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даток  до рішення </w:t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Затвердження проекту землеустрою щодо відведення земельної ділянки в (довгострокову) (короткотстрокову) оренду та передачу земельної ділянки в оренду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Затвердження проекту землеустрою щодо відведення земельної ділянки в (довгострокову) (короткотстрокову) оренду та передачу земельної ділянки в оренду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</w:t>
                  </w:r>
                  <w:r>
                    <w:rPr>
                      <w:lang w:val="ru-RU"/>
                    </w:rPr>
                    <w:t>агаріна 3</w:t>
                  </w:r>
                  <w:r>
                    <w:rPr/>
                    <w:t>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>П.34 ст. 26 Закону України "Про місцеве самоврядування в Україні", ст. ст. 12 п. б, 93, 122 п.1, 123 п.2, 124, 186 п. в, 186-1 Земельного Кодексу України, ст. 25 Закону України "Про землеустрій", ст. ст. 1, 3, 4, 5, 6, 13-19, 21, 24, 25 Закону України "Про оренду землі"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119"/>
        <w:gridCol w:w="652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затвердження проекту землеустрою щодо відведення земельної ділянки в (довгострокову) (короткострокову) оренду та передачу земельної ділянки в оренду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на ім’я селищної голо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>1. Клопотання (заява) про</w:t>
            </w:r>
            <w:r>
              <w:rPr>
                <w:sz w:val="24"/>
                <w:lang w:eastAsia="ru-RU"/>
              </w:rPr>
              <w:t xml:space="preserve"> затвердження проекту землеустрою щодо відведення земельної ділянки в (довгострокову) (короткострокову) оренду та передачу земельної ділянки в оренду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в якому (-ій) обов’язково вказу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місце розташування земельної ділянки, її цільового призначення та площ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роект землеустрою щодо відведення земельної ділянки (у разі формування нової земельної ділянки) (оригінал), або технічна документація із землеустрою щодо встановлення (відновлення) меж земельної ділянки в натурі (на місцевості) (у разі, якщо земельна ділянка сформована) (оригінал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витяг з Державного земельного кадастру про земельну ділянк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тяг з технічної документації про нормативну грошову оцінку земельної ділян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ішення сільської ради про</w:t>
            </w:r>
            <w:r>
              <w:rPr>
                <w:sz w:val="24"/>
                <w:lang w:eastAsia="ru-RU"/>
              </w:rPr>
              <w:t xml:space="preserve"> затвердження проекту землеустрою щодо відведення земельної ділянки в (довгострокову) (короткострокову) оренду та передачу земельної ділянки в оренду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 сільської ради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25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07:00Z</dcterms:created>
  <dc:creator>Татьяна Осадчук</dc:creator>
  <dc:description/>
  <cp:keywords/>
  <dc:language>en-US</dc:language>
  <cp:lastModifiedBy>User</cp:lastModifiedBy>
  <cp:lastPrinted>2021-11-04T08:56:00Z</cp:lastPrinted>
  <dcterms:modified xsi:type="dcterms:W3CDTF">2021-11-04T06:56:00Z</dcterms:modified>
  <cp:revision>19</cp:revision>
  <dc:subject/>
  <dc:title/>
</cp:coreProperties>
</file>