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44"/>
        <w:gridCol w:w="6473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 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дозволу на укладення договору суперфіці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 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дозволу на укладення договору суперфіці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3388"/>
              <w:gridCol w:w="6990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ru-RU" w:eastAsia="en-US"/>
                    </w:rPr>
                  </w:pPr>
                  <w:hyperlink r:id="rId2">
                    <w:r>
                      <w:rPr>
                        <w:rStyle w:val="InternetLink"/>
                        <w:color w:val="0563C1"/>
                        <w:sz w:val="28"/>
                        <w:szCs w:val="28"/>
                      </w:rPr>
                      <w:t>/</w:t>
                    </w:r>
                  </w:hyperlink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u w:val="single"/>
                    </w:rPr>
                    <w:t>http://sergeevka.info</w:t>
                  </w:r>
                  <w:r>
                    <w:rPr>
                      <w:sz w:val="28"/>
                      <w:szCs w:val="28"/>
                      <w:lang w:val="ru-RU" w:eastAsia="en-US"/>
                    </w:rPr>
                    <w:t>/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 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он України "Про місцеве самоврядування в України", Земельний кодекс України, Цивільний кодекс України, </w:t>
            </w:r>
            <w:bookmarkStart w:id="0" w:name="_GoBack"/>
            <w:r>
              <w:rPr>
                <w:sz w:val="24"/>
              </w:rPr>
              <w:t>Закон України "Про звернення громадян", Рішення сесії Старокозацької сільської ради "Про затвердження Положення про порядок надання в користування земельних ділянок під забудову на умовах суперфіцію" № 933 –</w:t>
            </w:r>
            <w:bookmarkEnd w:id="0"/>
            <w:r>
              <w:rPr>
                <w:sz w:val="24"/>
              </w:rPr>
              <w:t xml:space="preserve"> VII від 03 березня 2020 рок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44"/>
        <w:gridCol w:w="647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дозволу на укладення договору суперфіцію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надання дозволу на укладення договору суперфіцію </w:t>
            </w:r>
            <w:r>
              <w:rPr>
                <w:sz w:val="24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и що посвідчують право користування земельною ділянко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ішення селишної ради про </w:t>
            </w:r>
            <w:r>
              <w:rPr>
                <w:sz w:val="24"/>
                <w:lang w:eastAsia="ru-RU"/>
              </w:rPr>
              <w:t>надання дозволу на укладення договору суперфіцію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4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15:00Z</dcterms:created>
  <dc:creator>Татьяна Осадчук</dc:creator>
  <dc:description/>
  <cp:keywords/>
  <dc:language>en-US</dc:language>
  <cp:lastModifiedBy>User</cp:lastModifiedBy>
  <dcterms:modified xsi:type="dcterms:W3CDTF">2021-08-05T05:59:00Z</dcterms:modified>
  <cp:revision>19</cp:revision>
  <dc:subject/>
  <dc:title/>
</cp:coreProperties>
</file>