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ЕК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uk-UA" w:eastAsia="ru-RU"/>
        </w:rPr>
        <w:t xml:space="preserve">        0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.                                   смт. Сергіївка                                                 №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погодження проекту рішення  сесії селищної ради «Про зміну типу та  назви  закладів  освіти,  затвердження  Статутів закладів загальної    середньої  освіти Сергіївської селищної ради у  новій редакції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ст.32 Закону України «Про місцеве самоврядування в Україні», враховуючи рішення сесії від  від 18.06.2021 року №310«Про затвердження плану оптимізації закладів освіти Сергіївської селищної ради на 2021-2022 роки» та протокол № 4 засідання робочої комісії по оптимізації закладів освіти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 виконавчий коміте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ергіївської селищної рада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В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одити проект  рішення сесії  Сергіївської селищної ради « Про погодження проекту рішення сесії селищної ради «Про зміну типу та  назви  закладів  освіти, затвердження  Статутів закладів загальної середньої  освіти  Сергіївської селищної ради у  новій редакції» (додається)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виконання рішення даного рішення покласти на відділу освіти, культури, молоді та спорту Сергіївської селищної рад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 селищного голови з питань діяльності виконавчих органів рад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підготовлено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ом освіти, культури, молоді та спорту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552450" cy="71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ятнадцята позачергова  </w:t>
      </w:r>
      <w:r>
        <w:rPr>
          <w:rFonts w:cs="Times New Roman" w:ascii="Times New Roman" w:hAnsi="Times New Roman"/>
          <w:b/>
          <w:bCs/>
          <w:sz w:val="24"/>
          <w:szCs w:val="24"/>
        </w:rPr>
        <w:t>сесія,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 Р І Ш Е Н Н 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                                   смт Сергіївка                                                 №___</w:t>
      </w:r>
    </w:p>
    <w:p>
      <w:pPr>
        <w:pStyle w:val="Normal"/>
        <w:tabs>
          <w:tab w:val="clear" w:pos="708"/>
          <w:tab w:val="center" w:pos="3969" w:leader="none"/>
          <w:tab w:val="left" w:pos="4111" w:leader="none"/>
          <w:tab w:val="right" w:pos="8306" w:leader="none"/>
        </w:tabs>
        <w:spacing w:lineRule="auto" w:line="240" w:before="0" w:after="0"/>
        <w:ind w:right="49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міну типу та назви закладів освіти,  затвердження  Статутів закладів загальної    середньої освіти Сергіївської селищної ради у  новій редакції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до п.20 ч.1 ст.43, ст.60 Закону України «Про місцеве самоврядування в Україні», ст. 59 Господарського Кодексу України, ст. 104, 105 Цивільного кодексу України, Законів України «Про державну реєстрацію юридичних осіб, фізичних осіб – підприємців та громадських формувань», «Про освіту», «Про повну загальну середню освіту», враховуючи рішення сесії від  від 18.06.2021 року №310«Про затвердження плану оптимізації закладів освіти Сергіївської селищної ради на 2021-2022 роки» та протокол № 4 засідання робочої комісії по оптимізації закладів освіт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ергіївська селищна рада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tabs>
          <w:tab w:val="clear" w:pos="708"/>
          <w:tab w:val="center" w:pos="284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   Змінити типи та назви закладів загальної середньої освіти Сергіївської селищної ради:</w:t>
      </w:r>
    </w:p>
    <w:p>
      <w:pPr>
        <w:pStyle w:val="Style20"/>
        <w:numPr>
          <w:ilvl w:val="1"/>
          <w:numId w:val="1"/>
        </w:numPr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 загальноосвітньої школу І-ІІІ ступенів № 8 м. Білгорода-Дністровського Одеської області  (код ЄДРПУО- 33827029) на Сергіївський опорний заклад загальної середньої освіти «Сергіївський ліцей» Сергіївської селищної ради Білгород-Дністровського району Одеської області. З підвезенням здобувачів освіти та працівників закладу освіти.</w:t>
      </w:r>
    </w:p>
    <w:p>
      <w:pPr>
        <w:pStyle w:val="Style20"/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1.Скорочене найменування Сергіївського опорного закладу загальної середньої освіти «Сергіївський ліцей» Сергіївської селищної ради Білгород-Дністровського району Одеської області: ОЗЗСО» Сергіївський ліце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2. Організувати з 01.09.2021 року підвіз учнів та педагогічних працівників  Сергіївського опорного закладу загальної середньої освіти «Сергіївський ліцей» до місця навчання, роботи та до місця проживан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дітей шкільного віку  Миколаївського старостинського округу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ей шкільного та дошкільного  віку  Приморського старостинського округ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едагогічних працівників та працівників освіти до роботи та до місця проживання.</w:t>
      </w:r>
    </w:p>
    <w:p>
      <w:pPr>
        <w:pStyle w:val="Style20"/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3.Затвердити Стату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ргіївського опорного закладу загальної середньої освіти «Сергіївський ліцей» Сергіївської селищної ради Білгород-Дністровського району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у новій редакції (додаток1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морської загальноосвітньої школи І-ІІІ ступенів Білгород-Дністровського району Одеської області (код ЄДРПОУ – 34169266)  шляхом зміни типу закладу на Приморську гімназію з дошкільним відділенням  та початковою школою  Сергіївської селищної ради Білгород-Дністровського району Оде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2.1.Визначити скорочене найме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риморської гімназії з дошкільним відділенням  та початковою школою  Сергіївської селищної ради Білгород-Дністровського району Одеської області: Приморська гімназія Сергіївської селищної рад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Затвердити Статут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Приморська гімназія з дошкільним відділенням та початковою школою  Сергіївської селищної ради  Білгород-Дністровського району  Одеської області у новій редакції (додаток 2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val="uk-UA"/>
        </w:rPr>
        <w:t>Миколаївський  навчально-виховний  комплекс «Загальноосвітня школа І-ІІІ ступенів - міжшкільний навчально-виробничий комбінат» (код ЄДРПОУ- 34254419), на Миколаївський заклад загальної середньої освіти Сергіївської селищної ради Білгород-Дністровського району Одеської області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1 Миколаївський заклад загальної середньої освіти Сергіївської селищної ради Білгород-Дністровського району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є правонаступником майна, прав та обов’яз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колаївського  навчально-виховного  комплексу «Загальноосвітня школа І-ІІІ ступенів - міжшкільний навчально-виробничий комбінат»;</w:t>
      </w:r>
    </w:p>
    <w:p>
      <w:pPr>
        <w:pStyle w:val="Style21"/>
        <w:spacing w:lineRule="auto" w:line="276" w:before="0" w:after="0"/>
        <w:jc w:val="both"/>
        <w:rPr/>
      </w:pPr>
      <w:r>
        <w:rPr/>
        <w:t>1.3.2. Затвердити Статут Миколаївського закладу загальної середньої освіти Сергіївської селищної ради Білгород-Дністровського району у новій редакції ( додаток3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иректорам закладів загальної середньої освіти п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ве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ржавну реєстрацію Статутів відповідно до вимог чинного законодавства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3. Контроль за виконанням цього рішення покласти на постійну комісію з питань планування, фінансів, бюджету, інвестиційної політики, міжнародних відносин, інформаційних технологій, культури, освіти, сім’ї, молоді та спорту </w:t>
      </w:r>
    </w:p>
    <w:p>
      <w:pPr>
        <w:pStyle w:val="Style21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підготовлено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ом освіти, культури, молоді та спорту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1 до рішенн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року  №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КОМІСІЇ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ладів освіти Сергіївської селищної рад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-  Сибірцева Т.А., заступник сільського голови з питань діяльності виконавчих органі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и комісії: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адчук Т.М., начальник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падна Н.О., головний спеціаліст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Бондаренко Н.Г., начальник сектору- головний бухгалтер відділу бухгалтерського обліку та звітності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вачова І.В., бухгалтер відділу бухгалтерського обліку та звітності відділу освіти, культури, молоді та спорту;</w:t>
      </w:r>
    </w:p>
    <w:p>
      <w:pPr>
        <w:pStyle w:val="11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ислюк Л.В. начальник відділу юридичної роботи;</w:t>
      </w:r>
    </w:p>
    <w:p>
      <w:pPr>
        <w:pStyle w:val="11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рхипенко Г.О., директор  Сергіївського опорного закладу загальної середньої освіти «Сергіївський ліцей» Сергіївської селищної ради Білгород-Дністровського району  ;</w:t>
      </w:r>
    </w:p>
    <w:p>
      <w:pPr>
        <w:pStyle w:val="11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Фоменко Н.І., директор Миколаївського закладу загальної середньої освіти Сергіївської селищної ради Білгород-Дністровського району;</w:t>
      </w:r>
    </w:p>
    <w:p>
      <w:pPr>
        <w:pStyle w:val="11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Куруч М.С., директор </w:t>
      </w:r>
      <w:r>
        <w:rPr>
          <w:rFonts w:eastAsia="SimSun;宋体"/>
          <w:sz w:val="24"/>
          <w:szCs w:val="24"/>
          <w:lang w:val="uk-UA" w:eastAsia="zh-CN"/>
        </w:rPr>
        <w:t>Приморської гімназії з дошкільним відділенням та початковою школою  Сергіївської селищної ради  Білгород-Дністровського району.</w:t>
      </w:r>
    </w:p>
    <w:p>
      <w:pPr>
        <w:pStyle w:val="Normal"/>
        <w:spacing w:lineRule="auto" w:line="27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6:00Z</dcterms:created>
  <dc:creator>User</dc:creator>
  <dc:description/>
  <dc:language>en-US</dc:language>
  <cp:lastModifiedBy>Legal</cp:lastModifiedBy>
  <cp:lastPrinted>2021-07-02T10:05:00Z</cp:lastPrinted>
  <dcterms:modified xsi:type="dcterms:W3CDTF">2021-07-26T07:06:00Z</dcterms:modified>
  <cp:revision>2</cp:revision>
  <dc:subject/>
  <dc:title/>
</cp:coreProperties>
</file>