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6941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834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Додаток  до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986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виконавчого коміте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lang w:eastAsia="ru-RU"/>
                                          </w:rPr>
                                          <w:t>Припинення права власності на земельну ділянку у разі добровільної відмови власника землі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>04-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834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одаток  до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86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иконавчого коміте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Припинення права власності на земельну ділянку у разі добровільної відмови власника землі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04-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113"/>
              <w:gridCol w:w="699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ул. Гагаріна,3, смт. Сергіївка</w:t>
                  </w:r>
                </w:p>
                <w:p>
                  <w:pPr>
                    <w:pStyle w:val="Normal"/>
                    <w:spacing w:lineRule="auto" w:line="254"/>
                    <w:rPr/>
                  </w:pPr>
                  <w:r>
                    <w:rPr/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Телефон/факс (довідки), адреса електронної пошти та веб-сайт центру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eastAsia="en-US"/>
                    </w:rPr>
                  </w:pPr>
                  <w:hyperlink r:id="rId2"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http://sergeevka.info/</w:t>
                    </w:r>
                  </w:hyperlink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</w:rPr>
                  </w:pPr>
                  <w:r>
                    <w:rPr>
                      <w:sz w:val="28"/>
                      <w:szCs w:val="28"/>
                    </w:rPr>
                    <w:t>E-mail: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 sergeevkaotg@gmail.com cnapsergeevkaotg@gmail.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 xml:space="preserve">Закони України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Ст. ст. 26, 31, 33 Закону України "Про місцеве самоврядування в Україні", ст. ст. 12 п. б, 81 п. б, 118, 121, 122 п. 1, 140 п. а, 142 п. 1, 186 п. в, 186-1, Розділу Х Перехідних положень Земельного кодексу України, ст. 50 Закону України "Про землеустрій"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693"/>
        <w:gridCol w:w="6946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 Кабінету Міністрів Україн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станова Кабінету Міністрів України "Про затвердження Порядку ведення Державного земельного кадастру" від 17.10.2012р. № 1051, п.17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4"/>
              </w:rPr>
            </w:pPr>
            <w:r>
              <w:rPr>
                <w:sz w:val="24"/>
              </w:rPr>
              <w:t>Клопотання (заява) (юридичні особи) підприємств, установ, організацій, або заява громадян (фізичні особи) про</w:t>
            </w:r>
            <w:r>
              <w:rPr>
                <w:sz w:val="24"/>
                <w:lang w:eastAsia="ru-RU"/>
              </w:rPr>
              <w:t xml:space="preserve"> припинення права власності на земельну ділянку у разі добровільної відмови власника землі</w:t>
            </w:r>
            <w:r>
              <w:rPr>
                <w:b/>
                <w:caps/>
                <w:sz w:val="24"/>
              </w:rPr>
              <w:t xml:space="preserve"> </w:t>
            </w:r>
            <w:r>
              <w:rPr>
                <w:sz w:val="24"/>
              </w:rPr>
              <w:t>на ім’я селищного голов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</w:rPr>
              <w:t>1. Клопотання (заява) про</w:t>
            </w:r>
            <w:r>
              <w:rPr>
                <w:sz w:val="24"/>
                <w:lang w:eastAsia="ru-RU"/>
              </w:rPr>
              <w:t xml:space="preserve"> припинення права власності на земельну ділянку у разі добровільної відмови власника землі</w:t>
            </w:r>
            <w:r>
              <w:rPr>
                <w:sz w:val="24"/>
              </w:rPr>
              <w:t xml:space="preserve"> в якому (-ій) обов’язково вказуєтьс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місце розташування земельної ділянки, її цільового призначення та площ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ї документів, що посвідчують право власності на будівлі та споруди розташовані на вказаній у заяві земельній ділянці (у разі наявності на земельній ділянці будівель, споруд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витяг з Державного земельного кадастру про земельну ділянку, (якщо земельна ділянка сформована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документи що посвідчують право власності, чи користування земельною ділянкою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2. </w:t>
            </w:r>
            <w:r>
              <w:rPr>
                <w:sz w:val="24"/>
              </w:rPr>
              <w:t>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ільської ради та підписання рішень селищної головою</w:t>
            </w:r>
          </w:p>
        </w:tc>
      </w:tr>
      <w:tr>
        <w:trPr>
          <w:trHeight w:val="17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ненадання усіх необхідних документів, зазначених у пункті </w:t>
            </w: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Рішення сільської ради про</w:t>
            </w:r>
            <w:r>
              <w:rPr>
                <w:sz w:val="24"/>
                <w:lang w:eastAsia="ru-RU"/>
              </w:rPr>
              <w:t xml:space="preserve"> припинення права власності на земельну ділянку у разі добровільної відмови власника землі,</w:t>
            </w:r>
            <w:r>
              <w:rPr>
                <w:sz w:val="24"/>
              </w:rPr>
              <w:t xml:space="preserve"> 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 xml:space="preserve">, відмова у їх видачі у формі листа на офіційному бланку. </w:t>
            </w:r>
          </w:p>
        </w:tc>
      </w:tr>
      <w:tr>
        <w:trPr>
          <w:trHeight w:val="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720" w:right="720" w:gutter="0" w:header="0" w:top="39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geevka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3:32:00Z</dcterms:created>
  <dc:creator>Татьяна Осадчук</dc:creator>
  <dc:description/>
  <cp:keywords/>
  <dc:language>en-US</dc:language>
  <cp:lastModifiedBy>User</cp:lastModifiedBy>
  <dcterms:modified xsi:type="dcterms:W3CDTF">2021-08-05T06:18:00Z</dcterms:modified>
  <cp:revision>19</cp:revision>
  <dc:subject/>
  <dc:title/>
</cp:coreProperties>
</file>