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>Про надання адресної матеріальної допомоги в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туральному вираженні для сімей, в яких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иховуються діти-сироти та діти, позбавлені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батьківського піклування в рамках реалізації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8"/>
        </w:rPr>
        <w:t xml:space="preserve">Програми </w:t>
      </w:r>
      <w:r>
        <w:rPr>
          <w:rFonts w:cs="Times New Roman" w:ascii="Times New Roman" w:hAnsi="Times New Roman"/>
        </w:rPr>
        <w:t xml:space="preserve">«Забезпечення прав дітей Сергіївської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територіальної громади на 2021-2022 роки»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Header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На виконання Указу Президента України від 27 листопада 2008 року №1088/2008 «Про День усиновлення»,  відповідно до Програми «Забезпечення прав дітей Сергіївської територіальної громади на 2021-2022 роки», з метою підтримки національного усиновлення </w:t>
      </w:r>
      <w:r>
        <w:rPr>
          <w:rFonts w:cs="Times New Roman" w:ascii="Times New Roman" w:hAnsi="Times New Roman"/>
          <w:bCs/>
          <w:lang w:val="uk-UA"/>
        </w:rPr>
        <w:t>та інших форм сімейного виховання дітей-сиріт та дітей, позбавлених батьківського піклування,</w:t>
      </w:r>
      <w:r>
        <w:rPr>
          <w:rFonts w:cs="Times New Roman" w:ascii="Times New Roman" w:hAnsi="Times New Roman"/>
          <w:lang w:val="uk-UA"/>
        </w:rPr>
        <w:t xml:space="preserve"> керуючись п.п. 1 п. а) ст. 27, п.п.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б) ч. 1 ст. 34, ч. 6 ст. 59   Закону України “Про місцеве самоврядування в Україні”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(Заєвлошина Н.М.) з нагоди Дня усиновлення організувати надання адресної матеріальної допомоги у натуральному вираженні  сім'ям, в яких виховуються діти-сироти та діти, позбавлені батьківського піклування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Фінансовому  відділу виконавчого комітету Сергіївської селищної  ради              (Бесчасний О. А.) 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а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службу у справах дітей Сергіївської селищної ради (Заєвлошина Н.М.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Проект рішення підготувала:</w:t>
      </w:r>
    </w:p>
    <w:p>
      <w:pPr>
        <w:pStyle w:val="Normal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начальник служби у справах дітей Н.М. Заєвлошина</w:t>
      </w:r>
    </w:p>
    <w:p>
      <w:pPr>
        <w:pStyle w:val="Style20"/>
        <w:rPr>
          <w:rFonts w:ascii="Times New Roman" w:hAnsi="Times New Roman" w:eastAsia="Arial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ГОДЖУВАЛЬНІ  ВІЗИ: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ступник селищного голови 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іяльності виконавчих органів</w:t>
        <w:tab/>
        <w:tab/>
        <w:tab/>
        <w:tab/>
        <w:tab/>
        <w:t xml:space="preserve">        Т.А.Сибірцева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lang w:val="uk-UA"/>
        </w:rPr>
        <w:t xml:space="preserve">Начальник відділу 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рганізаційної роботи та діловодства </w:t>
        <w:tab/>
        <w:tab/>
        <w:tab/>
        <w:tab/>
        <w:tab/>
        <w:t xml:space="preserve">         В.В.Черватюк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lang w:val="uk-UA"/>
        </w:rPr>
        <w:t>Начальник відділу юридичної роботи</w:t>
        <w:tab/>
        <w:tab/>
        <w:tab/>
        <w:tab/>
        <w:t xml:space="preserve">         </w:t>
        <w:tab/>
        <w:t xml:space="preserve">         Л.В.Тислюк 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lang w:val="uk-UA"/>
        </w:rPr>
        <w:t>Начальник фінансового відділу</w:t>
        <w:tab/>
        <w:tab/>
        <w:tab/>
        <w:tab/>
        <w:tab/>
        <w:t xml:space="preserve">         </w:t>
        <w:tab/>
        <w:t xml:space="preserve">         О.А.Бесчасний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чальник відділу – головний бухгалтер 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бухгалтерського обліку та економіки</w:t>
        <w:tab/>
        <w:tab/>
        <w:tab/>
        <w:tab/>
        <w:t xml:space="preserve">         І.С. Фроїмчук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 _____________ № 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ля надання адресної матеріальної допомоги у натуральному вираженні  сім'ям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 яких виховуються діти-сироти та діти, позбавлені батьківського піклування 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подарунків для сімей, в яких виховуються діти-сироти та діти, позбавлені батьківського піклування, з нагоди Дня усиновлення  –  4 00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ind w:left="360" w:firstLine="349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i/>
          <w:szCs w:val="28"/>
        </w:rPr>
        <w:t xml:space="preserve"> :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4 000,00</w:t>
      </w:r>
      <w:r>
        <w:rPr>
          <w:rFonts w:cs="Times New Roman" w:ascii="Times New Roman" w:hAnsi="Times New Roman"/>
          <w:b/>
          <w:i/>
          <w:szCs w:val="28"/>
        </w:rPr>
        <w:t xml:space="preserve">  грн.</w:t>
      </w:r>
    </w:p>
    <w:p>
      <w:pPr>
        <w:pStyle w:val="Style2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4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993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sz w:val="26"/>
        <w:szCs w:val="26"/>
        <w:lang w:val="en-US" w:eastAsia="en-US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9930"/>
          <wp:effectExtent l="0" t="0" r="0" b="0"/>
          <wp:docPr id="2" name="Рисунок 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7:00Z</dcterms:created>
  <dc:creator>User</dc:creator>
  <dc:description/>
  <dc:language>en-US</dc:language>
  <cp:lastModifiedBy>Legal</cp:lastModifiedBy>
  <cp:lastPrinted>2021-08-02T11:12:00Z</cp:lastPrinted>
  <dcterms:modified xsi:type="dcterms:W3CDTF">2021-08-19T12:27:00Z</dcterms:modified>
  <cp:revision>2</cp:revision>
  <dc:subject/>
  <dc:title/>
</cp:coreProperties>
</file>