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 </w:t>
      </w:r>
      <w:r>
        <w:rPr>
          <w:rFonts w:cs="Times New Roman" w:ascii="Times New Roman" w:hAnsi="Times New Roman"/>
          <w:lang w:val="uk-UA"/>
        </w:rPr>
        <w:t xml:space="preserve">виплату призначеної компенсації 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зичним особам, які надають соціальні послуги з догляду на непрофесійній основі, за вересень 2021 року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Керуючись ст. 34, 59 Закону України «Про місцеве самоврядування в Україні», відповідно до Закону України «Про соціальні послуги», на виконання постанови Кабінету Міністрів України  від 23.09.2020 № 859 «Деякі питання призначення і виплати компенсації фізичним особам, які надають соціальні послуги з догляду на непрофесійній основі», на підставі угоди № 79  від 17 червня  2021 року  про взаємодію між Сергіївською селищною радою Білгород-Дністровського району Одеської області та  управлінням соціального захисту населення Білгород-Дністровської районної державної адміністрації Одеської області у сфері надання послуг із соціальної підтримки населення,  з метою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1. Виплатити, призначену управлінням соціального захисту населення Білгород-Дністровської райдержадміністрації, компенсацію фізичним особам, які надають соціальні послуги з догляду за  особами із числа членів своєї сім’ї за місцем проживання/перебування особи, якій надаються соціальні послуги з догляду на непрофесійній основі на загальну суму 9829 ( дев’ять  тисяч вісімсот двадцять дев’ять)  гривень 76 коп. згідно списку, що 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виконавчого комітету Сергіївської селищної  ради  (Бесчасний О. А.)  забезпечити фінансування за рахунок коштів, передбачених у селищному бюджеті на зазначені ціл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економіки (Фроїмчук І.С.) здійснити виплати згідно п.1 цього рішення по КПКВ 0113123 «Заходи державної політики з питань сім’ї»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 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 Стецько А.М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ля здійснення виплати компенсації фізичним особам, які надають соціальні послуги з догляду на непрофесійній основі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 вересень  2021 рок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729"/>
        <w:gridCol w:w="12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НАДАВАЧА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Су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(грн.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Дорош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Дмитро Сем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Золотар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Тамара Анатол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а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ісел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Ольга Борис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о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Галин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85,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Курдіновська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Маріанна Вітал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700,9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Лабунець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Дми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Моісеєнко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Наталія Юр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56,8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Сахаров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Віктор Леоні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37,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086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33:00Z</dcterms:created>
  <dc:creator>User</dc:creator>
  <dc:description/>
  <dc:language>en-US</dc:language>
  <cp:lastModifiedBy>Legal</cp:lastModifiedBy>
  <cp:lastPrinted>2021-07-12T11:16:00Z</cp:lastPrinted>
  <dcterms:modified xsi:type="dcterms:W3CDTF">2021-09-20T12:34:00Z</dcterms:modified>
  <cp:revision>3</cp:revision>
  <dc:subject/>
  <dc:title/>
</cp:coreProperties>
</file>