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та надання дозволу на укладання договору про встановлення строкового сервіту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та надання дозволу на укладання договору про встановлення строкового сервіту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 34 ст. 26 Закону України "Про місцеве самоврядування в Україні", ст. ст. 12 п. а, ст. 28, 122 п. 1, 186 п. 13, п. 21 Перехідних положень Земельного кодексу України, ст. ст. 25, 55-1, 57 Закону України "Про землеустрій" Закон України "Про регулювання містобудівної діяльності"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2"/>
                <w:szCs w:val="22"/>
                <w:lang w:eastAsia="ru-RU"/>
              </w:rPr>
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та надання дозволу на укладання договору про встановлення строкового сервітуту </w:t>
            </w:r>
            <w:r>
              <w:rPr>
                <w:sz w:val="22"/>
                <w:szCs w:val="22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sz w:val="22"/>
                <w:szCs w:val="22"/>
                <w:lang w:eastAsia="ru-RU"/>
              </w:rPr>
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та надання дозволу на укладання договору про встановлення строкового сервітуту </w:t>
            </w:r>
            <w:r>
              <w:rPr>
                <w:sz w:val="22"/>
                <w:szCs w:val="22"/>
              </w:rPr>
              <w:t>до якої (-ій) обов’язково дода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технічна документація із землеустрою щодо встановлення меж строкового сервіту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технічної документації про нормативну грошову оцінку земельної діля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ільськ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ішення селищної ради про </w:t>
            </w:r>
            <w:r>
              <w:rPr>
                <w:sz w:val="22"/>
                <w:szCs w:val="22"/>
                <w:lang w:eastAsia="ru-RU"/>
              </w:rPr>
              <w:t>затвердження технічної документації із землеустрою щодо встановлення меж частини земельної ділянки, на яку поширюються права суборенди, сервітуту,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а надання дозволу на укладання договору про встановлення строкового сервітуту,</w:t>
            </w:r>
            <w:r>
              <w:rPr>
                <w:sz w:val="22"/>
                <w:szCs w:val="22"/>
              </w:rPr>
              <w:t xml:space="preserve"> 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37:00Z</dcterms:created>
  <dc:creator>Татьяна Осадчук</dc:creator>
  <dc:description/>
  <cp:keywords/>
  <dc:language>en-US</dc:language>
  <cp:lastModifiedBy>User</cp:lastModifiedBy>
  <cp:lastPrinted>2021-11-04T09:33:00Z</cp:lastPrinted>
  <dcterms:modified xsi:type="dcterms:W3CDTF">2021-11-04T07:33:00Z</dcterms:modified>
  <cp:revision>24</cp:revision>
  <dc:subject/>
  <dc:title/>
</cp:coreProperties>
</file>