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ЕКТ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u w:val="single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смт Сергіївка</w:t>
        <w:tab/>
        <w:tab/>
        <w:tab/>
        <w:tab/>
        <w:t>№ _____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подарунків для дітей соціально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вразливих категорій до новорічних свят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дітям-сиротам, дітям, позбавленим батьківського піклування, керуючись                п.п. 1 п. «а»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Фінансовому відділу виконавчого комітету Сергіївської селищної ради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         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у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начальника служби у справах дітей Заєвл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  <w:t>Проект рішення виконавчого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uk-UA" w:eastAsia="uk-UA"/>
        </w:rPr>
        <w:t>підготовлено  службою у справах дітей</w:t>
      </w:r>
    </w:p>
    <w:p>
      <w:pPr>
        <w:pStyle w:val="Normal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 w:val="20"/>
          <w:szCs w:val="28"/>
          <w:lang w:val="uk-UA" w:eastAsia="uk-UA"/>
        </w:rPr>
      </w:pPr>
      <w:r>
        <w:rPr>
          <w:rFonts w:cs="Times New Roman" w:ascii="Times New Roman" w:hAnsi="Times New Roman"/>
          <w:sz w:val="2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______________ № 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 надання адресної матеріальної допомог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у натуральному вираженні  дітям, які перебувають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у складних життєвих обставинах, дітям-сиротам та дітям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збавленим батьківського піклування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подарунків для дітей, які перебувають в складних життєвих обставинах, дітей-сиріт та дітей, позбавлених батьківського піклування, до новорічних свят –                     7 2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szCs w:val="28"/>
        </w:rPr>
        <w:t xml:space="preserve"> 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7 200,00</w:t>
      </w:r>
      <w:r>
        <w:rPr>
          <w:rFonts w:cs="Times New Roman" w:ascii="Times New Roman" w:hAnsi="Times New Roman"/>
          <w:b/>
          <w:szCs w:val="28"/>
        </w:rPr>
        <w:t xml:space="preserve">  гр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5:00Z</dcterms:created>
  <dc:creator>User</dc:creator>
  <dc:description/>
  <cp:keywords/>
  <dc:language>en-US</dc:language>
  <cp:lastModifiedBy>1</cp:lastModifiedBy>
  <cp:lastPrinted>2021-08-19T11:50:00Z</cp:lastPrinted>
  <dcterms:modified xsi:type="dcterms:W3CDTF">2021-11-12T06:48:00Z</dcterms:modified>
  <cp:revision>3</cp:revision>
  <dc:subject/>
  <dc:title/>
</cp:coreProperties>
</file>