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1</w:t>
      </w:r>
      <w:r>
        <w:rPr>
          <w:lang w:val="uk-UA"/>
        </w:rPr>
        <w:t>р.                                   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>Про узгодження проекту договору на виконання робіт з ремонту системи опалення в Приморській гімназії з дошкільним відділенням та початковою школою Сергіївської селищн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"/>
                <w:szCs w:val="26"/>
                <w:lang w:val="uk-UA"/>
              </w:rPr>
            </w:pPr>
            <w:r>
              <w:rPr>
                <w:b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 28, ч. 1 ст. 30  Закону України «Про місцеве самоврядування в Україні», Законом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spacing w:before="0" w:after="0"/>
              <w:ind w:left="0"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1.Затвердити дефектний акт, кошторисну документацію на виконання робіт з ремонту системи опалення в Приморській гімназії з дошкільним відділенням та початковою школою Сергіївської селищної радиза адресою: вул.Шкільна,3, с. Приморське, Білгород-Дністровський район, Одеська область.</w:t>
            </w:r>
          </w:p>
          <w:p>
            <w:pPr>
              <w:pStyle w:val="Style17"/>
              <w:spacing w:before="0" w:after="0"/>
              <w:ind w:left="0"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2. Узгодити проект договору </w:t>
            </w:r>
            <w:r>
              <w:rPr>
                <w:color w:val="000000"/>
                <w:szCs w:val="26"/>
                <w:lang w:val="uk-UA"/>
              </w:rPr>
              <w:t xml:space="preserve">на виконання робіт з ремонту системи опалення в Приморській гімназії з дошкільним відділенням та початковою школою Сергіївської селищної ради за адресою: вул.Шкільна,3, с. Приморське, Білгород-Дністровський район, Одеська область, на суму 38 894грн.28коп </w:t>
            </w:r>
            <w:r>
              <w:rPr>
                <w:lang w:val="uk-UA"/>
              </w:rPr>
              <w:t xml:space="preserve">( тридцять вісім  вісімсот дев’яносто чотири грн. двадцять вісім коп).  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 xml:space="preserve">3. 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 xml:space="preserve">ремонту системи опалення в Приморській гімназії з дошкільним відділенням та початковою школою Сергіївської селищної ради за адресою: вул.Шкільна,3, с. Приморське, Білгород-Дністровський район, Одеська область, з ТОВ «НИКТЕЛО» на суму 38 894грн.28коп ( тридцять вісім  вісімсот дев’яносто чотири грн. двадцять вісім коп).  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4.Фінансовому відділу Сергіївської селищної ради (Бесчастному О.А.) профінансувати витрати згідно </w:t>
            </w:r>
            <w:r>
              <w:rPr>
                <w:color w:val="000000"/>
                <w:szCs w:val="26"/>
                <w:lang w:val="uk-UA"/>
              </w:rPr>
              <w:t xml:space="preserve">договіру на виконання робіт з ремонту системи опалення в Приморській гімназії з дошкільним відділенням та початковою школою Сергіївської селищної ради за адресою: вул.Шкільна,3, с. Приморське, Білгород-Дністровський район, Одеська область, з ТОВ « НИКТЕЛО», на суму 38 894грн.28коп ( тридцять вісім  вісімсот дев’яносто чотири грн. двадцять вісім коп).  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i/>
          <w:lang w:val="uk-UA"/>
        </w:rPr>
        <w:t>Проект рішення підготовлено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відділом освіти, культури, молоді та спорту</w:t>
      </w:r>
    </w:p>
    <w:p>
      <w:pPr>
        <w:pStyle w:val="11"/>
        <w:ind w:left="0" w:hanging="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tabs>
          <w:tab w:val="clear" w:pos="708"/>
          <w:tab w:val="left" w:pos="763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Заступник голови                                                                                              </w:t>
      </w:r>
    </w:p>
    <w:p>
      <w:pPr>
        <w:pStyle w:val="11"/>
        <w:tabs>
          <w:tab w:val="clear" w:pos="708"/>
          <w:tab w:val="left" w:pos="7088" w:leader="none"/>
          <w:tab w:val="left" w:pos="7230" w:leader="none"/>
          <w:tab w:val="left" w:pos="7635" w:leader="none"/>
        </w:tabs>
        <w:ind w:left="0" w:hanging="0"/>
        <w:rPr/>
      </w:pPr>
      <w:r>
        <w:rPr>
          <w:sz w:val="24"/>
          <w:lang w:val="uk-UA"/>
        </w:rPr>
        <w:t>з питань діяльності виконавчих органів                                                     Т.А.Сибірцева</w:t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юридичної роботи                                                        Л.В.Тислюк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фінансового відділу                                                                   О.А. Бесчасний</w:t>
      </w:r>
    </w:p>
    <w:p>
      <w:pPr>
        <w:pStyle w:val="TextBody"/>
        <w:spacing w:before="0" w:after="0"/>
        <w:ind w:right="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ЕЦЬ: </w:t>
      </w:r>
    </w:p>
    <w:p>
      <w:pPr>
        <w:pStyle w:val="Normal"/>
        <w:tabs>
          <w:tab w:val="clear" w:pos="708"/>
          <w:tab w:val="left" w:pos="74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освіти, культури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молоді та спорту                                                                                            Т.М.Осадчук</w:t>
      </w:r>
    </w:p>
    <w:p>
      <w:pPr>
        <w:pStyle w:val="Normal"/>
        <w:tabs>
          <w:tab w:val="clear" w:pos="708"/>
          <w:tab w:val="left" w:pos="749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0:00Z</dcterms:created>
  <dc:creator>User</dc:creator>
  <dc:description/>
  <dc:language>en-US</dc:language>
  <cp:lastModifiedBy>1</cp:lastModifiedBy>
  <cp:lastPrinted>2021-11-04T10:09:00Z</cp:lastPrinted>
  <dcterms:modified xsi:type="dcterms:W3CDTF">2021-11-05T08:30:00Z</dcterms:modified>
  <cp:revision>2</cp:revision>
  <dc:subject/>
  <dc:title/>
</cp:coreProperties>
</file>