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48"/>
      </w:tblGrid>
      <w:tr>
        <w:trPr>
          <w:trHeight w:val="455" w:hRule="atLeast"/>
        </w:trPr>
        <w:tc>
          <w:tcPr>
            <w:tcW w:w="104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даток  до рішен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7103110" cy="97764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03110" cy="9776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3"/>
                                    <w:gridCol w:w="498"/>
                                    <w:gridCol w:w="207"/>
                                    <w:gridCol w:w="3"/>
                                    <w:gridCol w:w="38"/>
                                    <w:gridCol w:w="200"/>
                                    <w:gridCol w:w="5030"/>
                                    <w:gridCol w:w="19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186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986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виконавчого коміте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lang w:eastAsia="ru-RU"/>
                                          </w:rPr>
                                          <w:t>Припинення права постійного користування земельною ділянкою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9" w:hRule="atLeast"/>
                                    </w:trPr>
                                    <w:tc>
                                      <w:tcPr>
                                        <w:tcW w:w="3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65" w:hRule="atLeast"/>
                                    </w:trPr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 xml:space="preserve">Місцезнаходження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центру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 xml:space="preserve"> надання адміністративної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2074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677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ул.Гагаріна, 3, смт. Сергіїв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/>
                                          <w:t>Білгород-Дністровський р-н, Одеська об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5" w:hRule="atLeast"/>
                                    </w:trPr>
                                    <w:tc>
                                      <w:tcPr>
                                        <w:tcW w:w="3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Інформація щодо режиму роботи центру надання адміністративної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791" w:firstLine="1791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Без перерви на обід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Понеділок 08:00-17: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Вівторок    08:00-17: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Середа       08:00- 20: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Четвер       08:00- 17: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П’ятниця   08:00- 16: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Субота, неділя-вихідн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Прийом документів з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8:30 до 15: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76" w:hRule="atLeast"/>
                                    </w:trPr>
                                    <w:tc>
                                      <w:tcPr>
                                        <w:tcW w:w="3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Телефон/факс (довідки), адреса електронної пошти та веб-сайт центру надання адміністративної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791" w:firstLine="1791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http://sergeevka.info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sergeevkaotg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gmail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com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cnapsergeevkaotg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gmail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co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54" w:hRule="atLeast"/>
                                    </w:trPr>
                                    <w:tc>
                                      <w:tcPr>
                                        <w:tcW w:w="3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0" w:hanging="0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Нормативні акти, якими регламентується надання адміністративної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InternetLink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4" w:hRule="atLeast"/>
                                    </w:trPr>
                                    <w:tc>
                                      <w:tcPr>
                                        <w:tcW w:w="3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Style w:val="InternetLink"/>
                                            <w:color w:val="000000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Закони Украї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791" w:firstLine="1791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InternetLink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eastAsia="ru-RU"/>
                                          </w:rPr>
                                          <w:t>П.34 ст.26 Закону України "Про місцеве самоврядування в Україні", ст. ст. 12 п. б, 20, 24, 42, 78, 81 п. б, 116, 118, 121,122 п. 1, 123, 124, 134, 186 п. в, 186-1 Земельного Кодексу України, ст. 25 Закону України "Про землеустрій"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3" w:hRule="atLeast"/>
                                    </w:trPr>
                                    <w:tc>
                                      <w:tcPr>
                                        <w:tcW w:w="3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Style w:val="InternetLink"/>
                                            <w:color w:val="000000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Акти Кабінету Міністрів Украї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791" w:firstLine="1791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InternetLink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Порядку ведення Державного земельного кадастру" від Постанова Кабінету Міністрів України "Про затвердження17.10.2012р. № 1051, п.17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938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InternetLink"/>
                                            <w:color w:val="000000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vanish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7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vanish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9.3pt;height:769.8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3"/>
                              <w:gridCol w:w="498"/>
                              <w:gridCol w:w="207"/>
                              <w:gridCol w:w="3"/>
                              <w:gridCol w:w="38"/>
                              <w:gridCol w:w="200"/>
                              <w:gridCol w:w="5030"/>
                              <w:gridCol w:w="1977"/>
                            </w:tblGrid>
                            <w:tr>
                              <w:trPr/>
                              <w:tc>
                                <w:tcPr>
                                  <w:tcW w:w="1118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986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рипинення права постійного користування земельною ділянкою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373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45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5" w:hRule="atLeast"/>
                              </w:trPr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Місцезнаходження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центру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надання адміністративної послуги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074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78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Гагаріна, 3, смт. Сергіївк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/>
                                    <w:t>Білгород-Дністровський р-н, Одеська обл.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5" w:hRule="atLeast"/>
                              </w:trPr>
                              <w:tc>
                                <w:tcPr>
                                  <w:tcW w:w="373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Інформація щодо режиму роботи центру надання адміністративної послуги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91" w:firstLine="1791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ез перерви на обід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неділок 08:00-17: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івторок    08:00-17: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ереда       08:00- 20: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Четвер       08:00- 17: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’ятниця   08:00- 16: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убота, неділя-вихідні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ийом документів з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8:30 до 15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6" w:hRule="atLeast"/>
                              </w:trPr>
                              <w:tc>
                                <w:tcPr>
                                  <w:tcW w:w="373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Телефон/факс (довідки), адреса електронної пошти та веб-сайт центру надання адміністративної послуги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91" w:firstLine="1791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8"/>
                                        <w:szCs w:val="28"/>
                                      </w:rPr>
                                      <w:t>http://sergeevka.info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sergeevkaotg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@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gmail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cnapsergeevkaotg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@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gmail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4" w:hRule="atLeast"/>
                              </w:trPr>
                              <w:tc>
                                <w:tcPr>
                                  <w:tcW w:w="373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Нормативні акти, якими регламентується надання адміністративної послуги</w:t>
                                  </w:r>
                                </w:p>
                              </w:tc>
                              <w:tc>
                                <w:tcPr>
                                  <w:tcW w:w="745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InternetLink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373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Style w:val="InternetLink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акони України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91" w:firstLine="1791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.34 ст.26 Закону України "Про місцеве самоврядування в Україні", ст. ст. 12 п. б, 20, 24, 42, 78, 81 п. б, 116, 118, 121,122 п. 1, 123, 124, 134, 186 п. в, 186-1 Земельного Кодексу України, ст. 25 Закону України "Про землеустрій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3" w:hRule="atLeast"/>
                              </w:trPr>
                              <w:tc>
                                <w:tcPr>
                                  <w:tcW w:w="373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Style w:val="InternetLink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Акти Кабінету Міністр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91" w:firstLine="1791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рядку ведення Державного земельного кадастру" від Постанова Кабінету Міністрів України "Про затвердження17.10.2012р. № 1051, п.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93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119"/>
        <w:gridCol w:w="652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4"/>
              </w:rPr>
            </w:pPr>
            <w:r>
              <w:rPr>
                <w:sz w:val="24"/>
              </w:rPr>
              <w:t>Клопотання (заява) (юридичні особи) підприємств, установ, організацій, або заява громадян (фізичні особи) про</w:t>
            </w:r>
            <w:r>
              <w:rPr>
                <w:sz w:val="24"/>
                <w:lang w:eastAsia="ru-RU"/>
              </w:rPr>
              <w:t xml:space="preserve"> припинення права постійного користування земельною ділянкою</w:t>
            </w:r>
            <w:r>
              <w:rPr>
                <w:sz w:val="24"/>
              </w:rPr>
              <w:t xml:space="preserve"> на ім’я селищного голов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</w:rPr>
              <w:t>1. Клопотання (заява) про</w:t>
            </w:r>
            <w:r>
              <w:rPr>
                <w:sz w:val="24"/>
                <w:lang w:eastAsia="ru-RU"/>
              </w:rPr>
              <w:t xml:space="preserve"> припинення права постійного користування земельною ділянкою</w:t>
            </w:r>
            <w:r>
              <w:rPr>
                <w:sz w:val="24"/>
              </w:rPr>
              <w:t xml:space="preserve"> в якому (-ій) обов’язково вказуєть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місце розташування земельної ділянки, її цільового призначення та площ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ї документів, що посвідчують право власності на будівлі та споруди розташовані на вказаній у заяві земельній ділянці (у разі наявності на земельній ділянці будівель, споруд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витяг з Державного земельного кадастру про земельну ділянк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документи що посвідчують право постійного користування земельною ділянкою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2. </w:t>
            </w:r>
            <w:r>
              <w:rPr>
                <w:sz w:val="24"/>
              </w:rPr>
              <w:t>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ільськ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ненадання усіх необхідних документів, зазначених у пункті </w:t>
            </w: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Рішення селищної ради про</w:t>
            </w:r>
            <w:r>
              <w:rPr>
                <w:sz w:val="24"/>
                <w:lang w:eastAsia="ru-RU"/>
              </w:rPr>
              <w:t xml:space="preserve"> припинення права постійного користування земельною ділянкою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. </w:t>
            </w:r>
          </w:p>
        </w:tc>
      </w:tr>
      <w:tr>
        <w:trPr>
          <w:trHeight w:val="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720" w:right="720" w:gutter="0" w:header="0" w:top="25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geevka.info/" TargetMode="External"/><Relationship Id="rId3" Type="http://schemas.openxmlformats.org/officeDocument/2006/relationships/hyperlink" Target="http://sergeevka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1:58:00Z</dcterms:created>
  <dc:creator>Татьяна Осадчук</dc:creator>
  <dc:description/>
  <cp:keywords/>
  <dc:language>en-US</dc:language>
  <cp:lastModifiedBy>User</cp:lastModifiedBy>
  <cp:lastPrinted>2021-11-04T09:27:00Z</cp:lastPrinted>
  <dcterms:modified xsi:type="dcterms:W3CDTF">2021-11-04T07:27:00Z</dcterms:modified>
  <cp:revision>24</cp:revision>
  <dc:subject/>
  <dc:title/>
</cp:coreProperties>
</file>