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69795</wp:posOffset>
            </wp:positionH>
            <wp:positionV relativeFrom="paragraph">
              <wp:posOffset>-637540</wp:posOffset>
            </wp:positionV>
            <wp:extent cx="1819275" cy="1000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К О Н А В Ч И Й  К О М І Т Е Т</w:t>
      </w:r>
    </w:p>
    <w:p>
      <w:pPr>
        <w:pStyle w:val="Head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lang w:val="uk-UA"/>
        </w:rPr>
        <w:t xml:space="preserve">П Р О Е К Т   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___.___.2021</w:t>
      </w:r>
      <w:r>
        <w:rPr>
          <w:lang w:val="uk-UA"/>
        </w:rPr>
        <w:t>р.                                    Сергіївка                                                 №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  <w:gridCol w:w="141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дефектних актів, зведених кошторисних розрахунків, узгодження проектів договорів на виконання робіт з поточного ремонту покрівель багатоповерхових житлових будинків смт. Сергіївка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Розглянувши </w:t>
            </w:r>
            <w:r>
              <w:rPr>
                <w:color w:val="000000"/>
                <w:lang w:val="uk-UA"/>
              </w:rPr>
              <w:t>дефектні акти та зведені кошторисні розрахунки, надані комунальним підприємством «ЖКГ смт. Сергїївка», розроблену відповідно до</w:t>
            </w:r>
            <w:r>
              <w:rPr>
                <w:lang w:val="uk-UA"/>
              </w:rPr>
              <w:t xml:space="preserve"> «Ресурсних елементів кошторисних норм на ремонтно-будівельні роботи,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тверджених Державним комітетом України з будівництва та архітектури та </w:t>
            </w:r>
            <w:r>
              <w:rPr>
                <w:color w:val="000000"/>
                <w:lang w:val="uk-UA"/>
              </w:rPr>
              <w:t>проекти договорів на виконання робіт з поточного ремонту покрівель багатоповерхової забудови селища, к</w:t>
            </w:r>
            <w:r>
              <w:rPr>
                <w:lang w:val="uk-UA"/>
              </w:rPr>
              <w:t>еруючись ст. 28, п.п.1 п. «а» ст. 30 Закону України «Про місцеве самоврядування в Україні», , виконавчий комітет Сергіївської селищної рад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0" w:right="-5" w:hanging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ити дефектні акти, зведені кошторисні розрахунки на виконання робіт з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точного ремонту покрівель житлових будинків багатоповерхової забудови, що знаходяться   на балансі КП «ЖКП Сергіївка» за адресами: вул. Чорноморська, 17, вул. Шкільна,5, вул. Буджацька,3/1, вул. Чорноморська,23, вул. Шкільна,3 смт. Сегіївка Білгород-Дністровський район, Одеська область.</w:t>
            </w:r>
          </w:p>
          <w:p>
            <w:pPr>
              <w:pStyle w:val="Style17"/>
              <w:spacing w:before="0" w:after="0"/>
              <w:ind w:left="0" w:right="-5" w:hanging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0" w:right="-5" w:hanging="0"/>
              <w:contextualSpacing/>
              <w:jc w:val="both"/>
              <w:rPr/>
            </w:pPr>
            <w:r>
              <w:rPr>
                <w:lang w:val="uk-UA"/>
              </w:rPr>
              <w:t xml:space="preserve">Узгодити проекти договорів </w:t>
            </w:r>
            <w:r>
              <w:rPr>
                <w:color w:val="000000"/>
                <w:lang w:val="uk-UA"/>
              </w:rPr>
              <w:t>на виконання робіт з поточного ремонту покрівлі за адресами: вул. Чорноморська, 17 на суму 41454 грн. з ПДВ, вул. Шкільна,5 на суму                         38054 грн. з ПДВ, вул. Буджацька,3/1 на суму 49950 грн. з ПДВ, вул. Чорноморська,23 на суму 39185 грн з ПДВ, вул. Шкільна,3 на суму 14500 грн. з ПДВ смт. Сегіївка Білгород-Дністровський район, Одеська область.</w:t>
            </w:r>
          </w:p>
          <w:p>
            <w:pPr>
              <w:pStyle w:val="Normal"/>
              <w:spacing w:before="0" w:after="0"/>
              <w:ind w:right="-5" w:hanging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0" w:right="-5" w:hanging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ручити директору КП «ЖКГ смт Сергіївка» укласти вищезазначені договори на виконання робіт з поточного ремонту покрівель вказаних будинків. </w:t>
            </w:r>
          </w:p>
          <w:p>
            <w:pPr>
              <w:pStyle w:val="Style17"/>
              <w:spacing w:before="0" w:after="0"/>
              <w:ind w:left="0" w:right="-5" w:hanging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0" w:right="-5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троль за виконанням даного рішення покласти на заступника селищного голови з питань виконавчих органів  Дукача О.В.  </w:t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Проект рішення підготовлений КП «ЖКГ смт Сергіївк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Основной текст Знак"/>
    <w:qFormat/>
    <w:rPr>
      <w:rFonts w:ascii="Calibri" w:hAnsi="Calibri" w:eastAsia="Times New Roman" w:cs="Calibri"/>
      <w:kern w:val="2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cs="Calibri"/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05:00Z</dcterms:created>
  <dc:creator>User</dc:creator>
  <dc:description/>
  <cp:keywords/>
  <dc:language>en-US</dc:language>
  <cp:lastModifiedBy>1</cp:lastModifiedBy>
  <cp:lastPrinted>2021-11-08T08:42:00Z</cp:lastPrinted>
  <dcterms:modified xsi:type="dcterms:W3CDTF">2021-12-06T13:33:00Z</dcterms:modified>
  <cp:revision>3</cp:revision>
  <dc:subject/>
  <dc:title/>
</cp:coreProperties>
</file>