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52450" cy="7137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вадцять шоста чергова сесія VIIІ скликанн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ЕКТ  </w:t>
      </w: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. </w:t>
        <w:tab/>
        <w:t xml:space="preserve">              </w:t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мт Сергіївка</w:t>
        <w:tab/>
        <w:tab/>
        <w:t xml:space="preserve">                     №  _____</w:t>
      </w:r>
    </w:p>
    <w:p>
      <w:pPr>
        <w:pStyle w:val="Head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Положення пр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службу у справах дітей Сергіївськ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селищної ради Білгород-Дністров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району Одеської області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З метою забезпечення ефективного здійснення повноважень посадовими особами місцевого самоврядування, керуючись Законом України «Про органи і служби у справах дітей та спеціальні установи для дітей», Законом України «Про державну реєстрацію юридичних осіб, фізичних осіб-підприємців та громадських формувань», пп. 6 п. 1 ст. 26, пп. 3 п. 4 ст. 42, ч. 4 ст. 54, ст. 59 Закону України «Про місцеве самоврядування в Україні», Сергіївська селищна рада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Затвердити Положення про службу у справах дітей Сергіївської селищної ради Білгород-Дністровського району Одеської області в новій редакції (додаєтьс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Вважати таким, що втратило чинність Положення про службу у справах дітей Сергіївської селищної ради Білгород-Дністровського району Одеської області, затверджене рішенням Сергіївської селищної ради від 02.04.2021 року № 2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Доручити начальнику служби у справах дітей Сергіївської селищної ради Білгород-Дністровського району Одеської області здійснити проведення відповідних дій щодо державної реєстрації  Положення про службу у справах дітей Сергіївської селищної ради Білгород-Дністровського району Одеської області в новій редакції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Контроль за виконанням даного рішення покласти на постійну комісію Сергіївської селищної ради з питань законності, депутатської діяльності та етики, охорони здоров'я та соціального захис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  <w:lang w:val="uk-UA" w:eastAsia="uk-UA"/>
        </w:rPr>
      </w:pPr>
      <w:r>
        <w:rPr>
          <w:rFonts w:cs="Times New Roman" w:ascii="Times New Roman" w:hAnsi="Times New Roman"/>
          <w:sz w:val="20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uk-UA" w:eastAsia="uk-UA"/>
        </w:rPr>
      </w:pPr>
      <w:r>
        <w:rPr>
          <w:rFonts w:cs="Times New Roman" w:ascii="Times New Roman" w:hAnsi="Times New Roman"/>
          <w:sz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Проект рішення підготовлен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службою у справах ді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ГОДЖУВАЛЬНІ ВІЗ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селищної ради</w:t>
        <w:tab/>
        <w:tab/>
        <w:tab/>
        <w:tab/>
        <w:tab/>
        <w:tab/>
        <w:tab/>
        <w:t xml:space="preserve">       Т.Л.Драмаре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селищного голови </w:t>
        <w:tab/>
        <w:tab/>
        <w:tab/>
        <w:tab/>
        <w:tab/>
        <w:tab/>
        <w:t xml:space="preserve">       Т.А.Сибірцева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.о. начальника відділу юридичної роботи </w:t>
        <w:tab/>
        <w:tab/>
        <w:tab/>
        <w:tab/>
        <w:t xml:space="preserve">        В.О.Мінч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Голова постійної комісії з питань законності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епутатської діяльності та етики, охорон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доров'я та соціального захисту населення </w:t>
        <w:tab/>
        <w:tab/>
        <w:tab/>
        <w:tab/>
        <w:t xml:space="preserve">       В.А.Колесніченко</w:t>
        <w:tab/>
        <w:tab/>
        <w:tab/>
        <w:tab/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12:00Z</dcterms:created>
  <dc:creator>User</dc:creator>
  <dc:description/>
  <cp:keywords/>
  <dc:language>en-US</dc:language>
  <cp:lastModifiedBy>User</cp:lastModifiedBy>
  <cp:lastPrinted>2022-01-18T15:41:00Z</cp:lastPrinted>
  <dcterms:modified xsi:type="dcterms:W3CDTF">2022-01-19T13:21:00Z</dcterms:modified>
  <cp:revision>20</cp:revision>
  <dc:subject/>
  <dc:title/>
</cp:coreProperties>
</file>