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мт. </w:t>
      </w:r>
      <w:r>
        <w:rPr>
          <w:rFonts w:cs="Times New Roman" w:ascii="Times New Roman" w:hAnsi="Times New Roman"/>
        </w:rPr>
        <w:t>Сергіївка</w:t>
      </w:r>
    </w:p>
    <w:p>
      <w:pPr>
        <w:pStyle w:val="Normal"/>
        <w:ind w:right="481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 </w:t>
      </w:r>
      <w:r>
        <w:rPr>
          <w:rFonts w:cs="Times New Roman" w:ascii="Times New Roman" w:hAnsi="Times New Roman"/>
          <w:sz w:val="22"/>
          <w:szCs w:val="22"/>
          <w:lang w:val="uk-UA"/>
        </w:rPr>
        <w:t>виплату призначеної компенсації фізичним особам, які надають соціальні послуги з догляду на непрофесійній основі за грудень місяць 2021 року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uk-UA" w:eastAsia="uk-UA"/>
        </w:rPr>
      </w:pPr>
      <w:r>
        <w:rPr>
          <w:rFonts w:cs="Times New Roman"/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Керуючись ст. 34, 59 Закону України «Про місцеве самоврядування в Україні», відповідно до Закону України «Про соціальні послуги», на виконання постанови Кабінету Міністрів України  від 23.09.2020 № 859 «Деякі питання призначення і виплати компенсації фізичним особам, які надають соціальні послуги з догляду на непрофесійній основі», на підставі угоди № 79  від 17 червня  2021 року  про взаємодію між Сергіївською селищною радою Білгород-Дністровського району Одеської області та  управлінням соціального захисту населення Білгород-Дністровської районної державної адміністрації Одеської області у сфері надання послуг із соціальної підтримки населення,  з метою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, виконавчий комітет Сергіївської селищн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1. Виплатити, призначену управлінням соціального захисту населення Білгород-Дністровської райдержадміністрації, компенсацію фізичним особам, які надають соціальні послуги з догляду за  особами із числа членів своєї сім’ї за місцем проживання/перебування особи, якій надаються соціальні послуги з догляду на непрофесійній основі за грудень місяць 2021 року на загальну суму 2220 (дві  тисячі двісті двадцять)  гривень 20 коп. згідно списку, 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інансовому  відділу виконавчого комітету Сергіївської селищної  ради  (Бесчасний О. А.)  забезпечити фінансування за рахунок коштів, передбачених у селищному бюджеті на зазначені ціл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Відділу бухгалтерського обліку та економіки (Фроїмчук І.С.) здійснити виплати згідно п.1 цього рішення по КПКВ 0113123 «Заходи державної політики з питань сім’ї».</w:t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4.  Відповідальність за виконання  рішення покласти на відділ соціальної політики (Стецько А. М.).</w:t>
      </w:r>
    </w:p>
    <w:p>
      <w:pPr>
        <w:pStyle w:val="Style2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даного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 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ідготува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начальник  відділу соціальної політик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тецько А.М.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“__”________2021 р. №_____</w:t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Список 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мешканців Сергіївської територіальної громади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ля здійснення виплати компенсації фізичним особам, які надають соціальні послуги з догляду на непрофесійній основі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а грудень місяць   2021 року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468"/>
        <w:gridCol w:w="2977"/>
        <w:gridCol w:w="2552"/>
        <w:gridCol w:w="127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ПІБ НАДАВАЧА ПО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АДРЕСА ПРОЖИВАННЯ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ПІБ ОТРИМУВАЧА ПОСЛУГ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 xml:space="preserve">Сума 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(грн.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Дорошенк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Дмитро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48,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Золотарьов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Тамара Анатол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48,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Казаченк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Павло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48,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Кісельова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Ольга Борис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72,1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Козаченко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Галина Вікт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193,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Лабунець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Павло Дми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90,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 xml:space="preserve">Моісеєнко 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>Наталія Юр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372,1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Сахаров</w:t>
            </w:r>
            <w:r>
              <w:rPr>
                <w:rFonts w:eastAsia="Calibri" w:cs="Times New Roman" w:ascii="Times New Roman" w:hAnsi="Times New Roman"/>
                <w:lang w:val="uk-UA" w:eastAsia="en-US"/>
              </w:rPr>
              <w:t xml:space="preserve"> Віктор Леоні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lang w:val="uk-UA" w:eastAsia="en-US"/>
              </w:rPr>
              <w:t>248,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стить персональні відомості, поширення яких обмежено законом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30860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086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Р І Ш Е Н Н Я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58:00Z</dcterms:created>
  <dc:creator>User</dc:creator>
  <dc:description/>
  <dc:language>en-US</dc:language>
  <cp:lastModifiedBy>1</cp:lastModifiedBy>
  <cp:lastPrinted>2021-11-15T09:35:00Z</cp:lastPrinted>
  <dcterms:modified xsi:type="dcterms:W3CDTF">2021-12-16T07:59:00Z</dcterms:modified>
  <cp:revision>4</cp:revision>
  <dc:subject/>
  <dc:title/>
</cp:coreProperties>
</file>