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Поновлення (продовження ) договору оренди земельної ділянки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оновлення (продовження ) договору оренди земельної ділянки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буд.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 26 Закону України "Про місцеве самоврядування в Україні", ст. ст. 12 п. б, 93, 122 п.1, 123 п.2, 124, 186 п. в, 186-1 Земельного Кодексу України, ст. 25 Закону України "Про землеустрій", ст. ст. 1, 3, 4, 5, 6, 13-19, 21, 24, 25 Закону України "Про оренду землі"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поновлення (продовження) договору оренди земельної ділянки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поновлення (продовження) договору оренди земельної ділянки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говір оренди земельної ділянки (оригінал) з невід’ємними частинами та додатковими угодами (при наявності) строк дії якого поновлюється. У разі якщо право оренди зареєстроване в Державному реєстрі речових прав на нерухоме майно: витяг або інформаційна довідка з Державного реєстру речових прав на нерухоме майно про реєстрацію іншого речового права (права оренд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відка про відсутність заборгованості по орендній платі за землю (з ДПІ) (оригінал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внесення змін до договору оренди земельної ділянки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41:00Z</dcterms:created>
  <dc:creator>Татьяна Осадчук</dc:creator>
  <dc:description/>
  <cp:keywords/>
  <dc:language>en-US</dc:language>
  <cp:lastModifiedBy>User</cp:lastModifiedBy>
  <dcterms:modified xsi:type="dcterms:W3CDTF">2021-08-05T06:14:00Z</dcterms:modified>
  <cp:revision>18</cp:revision>
  <dc:subject/>
  <dc:title/>
</cp:coreProperties>
</file>