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1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</w:t>
                                        </w:r>
                                        <w:r>
                                          <w:rPr/>
                                          <w:t xml:space="preserve">Додаток  до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986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lang w:eastAsia="ru-RU"/>
                                          </w:rPr>
                                          <w:t>Надання дозволу на розробку технічної документації із землеустрою щодо інвентаризації земельної ділян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/>
                                    <w:t xml:space="preserve">Додаток  до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86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ru-RU"/>
                                    </w:rPr>
                                    <w:t>Надання дозволу на розробку технічної документації із землеустрою щодо інвентаризації земельної ділян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2970"/>
              <w:gridCol w:w="7408"/>
            </w:tblGrid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7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вул.</w:t>
                  </w:r>
                  <w:r>
                    <w:rPr/>
                    <w:t>Гагаріна, 3</w:t>
                  </w:r>
                  <w:r>
                    <w:rPr>
                      <w:sz w:val="24"/>
                    </w:rPr>
                    <w:t>, смт. Сергіївка</w:t>
                  </w:r>
                </w:p>
                <w:p>
                  <w:pPr>
                    <w:pStyle w:val="Normal"/>
                    <w:spacing w:lineRule="auto" w:line="254"/>
                    <w:rPr>
                      <w:sz w:val="24"/>
                    </w:rPr>
                  </w:pPr>
                  <w:r>
                    <w:rPr>
                      <w:sz w:val="24"/>
                    </w:rPr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7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</w:t>
                  </w:r>
                </w:p>
              </w:tc>
              <w:tc>
                <w:tcPr>
                  <w:tcW w:w="7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http://sergeevka.info/</w:t>
                  </w:r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mail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 xml:space="preserve"> 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 cnap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  <w:lang w:eastAsia="ru-RU"/>
              </w:rPr>
              <w:t>П. 34 ст. 26, частини першої, Закону України "Про місцеве самоврядування в Україні", статей 20, 24, 42, 118, 121, 123, 124, 134, Земельного кодексу України, ст. 19, 25, 57 Закону України "Про землеустрій", постановою КМУ №476 від 05.06.2019 року "Про затвердження Порядку проведення інвентаризації земель та визнання такими, що втратили чинність, деяких постанов Кабінету Міністрів Україн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Постанова КМУ від 17.10.2012 року №1051 "Про затвердження Порядку ведення Державного земельного кадастру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Клопотання (заява) (юридичні особи) підприємств, установ, організацій, або заява громадян (фізичні особи) про </w:t>
            </w:r>
            <w:r>
              <w:rPr>
                <w:sz w:val="24"/>
                <w:lang w:eastAsia="ru-RU"/>
              </w:rPr>
              <w:t>надання</w:t>
            </w:r>
            <w:r>
              <w:rPr>
                <w:b/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дозволу на розробку технічної документації із землеустрою щодо інвентаризації земельної ділянки </w:t>
            </w:r>
            <w:r>
              <w:rPr>
                <w:sz w:val="24"/>
              </w:rPr>
              <w:t>на ім’я сільського голов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 Клопотання (заява) про </w:t>
            </w:r>
            <w:r>
              <w:rPr>
                <w:lang w:eastAsia="ru-RU"/>
              </w:rPr>
              <w:t>надання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eastAsia="ru-RU"/>
              </w:rPr>
              <w:t>дозволу на розробку технічної документації із землеустрою щодо інвентаризації земельної ділянки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в якому (-ій) обов’язково вказується: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-місце розташування земельної ділянки, її цільового призначення та площі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-копії документів, що посвідчують право власності на будівлі та споруди розташовані на вказаній у заяві земельній ділянці (у разі наявності на земельній ділянці будівель, споруд)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-документи що посвідчують право користування земельною ділянкою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- витяг з Державного земельного кадастру про земельну ділянку при умові, що земельна ділянка сформована.</w:t>
            </w:r>
          </w:p>
          <w:p>
            <w:pPr>
              <w:pStyle w:val="Style17"/>
              <w:rPr/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елищної ради та підписання рішень селищним  голово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  <w:r>
              <w:rPr>
                <w:sz w:val="24"/>
              </w:rPr>
              <w:t>;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 xml:space="preserve">Рішення селищної ради про </w:t>
            </w:r>
            <w:r>
              <w:rPr>
                <w:sz w:val="24"/>
                <w:lang w:eastAsia="ru-RU"/>
              </w:rPr>
              <w:t>надання</w:t>
            </w:r>
            <w:r>
              <w:rPr>
                <w:b/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дозволу на розробку технічної документації із землеустрою щодо інвентаризації земельної ділянки,</w:t>
            </w:r>
          </w:p>
          <w:p>
            <w:pPr>
              <w:pStyle w:val="Style17"/>
              <w:rPr/>
            </w:pPr>
            <w:r>
              <w:rPr>
                <w:sz w:val="24"/>
              </w:rPr>
              <w:t xml:space="preserve">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24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57:00Z</dcterms:created>
  <dc:creator>Татьяна Осадчук</dc:creator>
  <dc:description/>
  <cp:keywords/>
  <dc:language>en-US</dc:language>
  <cp:lastModifiedBy>User</cp:lastModifiedBy>
  <dcterms:modified xsi:type="dcterms:W3CDTF">2021-08-05T06:09:00Z</dcterms:modified>
  <cp:revision>25</cp:revision>
  <dc:subject/>
  <dc:title/>
</cp:coreProperties>
</file>