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шкільного одягу для дітей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соціально вразливих категорій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дітям-сиротам, дітям, позбавленим батьківського піклування, керуючись                п.п. 1 п. а)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б) ч. 1 ст. 34, ч. 6 ст. 59   Закону України «Про місцеве самоврядування в Україні»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Фінансовому відділу виконавчого комітету Сергіївської селищної  ради             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а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Проект рішення підготувала:</w:t>
      </w:r>
    </w:p>
    <w:p>
      <w:pPr>
        <w:pStyle w:val="Normal"/>
        <w:jc w:val="right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начальник служби у справах дітей Н.М. Заєвлошина</w:t>
      </w:r>
    </w:p>
    <w:p>
      <w:pPr>
        <w:pStyle w:val="Style20"/>
        <w:rPr>
          <w:rFonts w:ascii="Times New Roman" w:hAnsi="Times New Roman" w:eastAsia="Arial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_____________ № 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ля надання адресної матеріальної допомоги у натуральному вираженні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ітям, які перебувають у складних життєвих обставинах, дітям-сиротам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та дітям, позбавленим батьківського піклування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шкільного одягу для дітей, які перебувають в складних життєвих обставинах, дітей-сиріт,  дітей, позбавлених батьківського піклування, в рамках проведення акції «Готуємось до школи» – 13 95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spacing w:lineRule="auto" w:line="360"/>
        <w:ind w:left="360" w:firstLine="349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i/>
          <w:szCs w:val="28"/>
        </w:rPr>
        <w:t xml:space="preserve"> :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13 950,00</w:t>
      </w:r>
      <w:r>
        <w:rPr>
          <w:rFonts w:cs="Times New Roman" w:ascii="Times New Roman" w:hAnsi="Times New Roman"/>
          <w:b/>
          <w:i/>
          <w:szCs w:val="28"/>
        </w:rPr>
        <w:t xml:space="preserve">  грн.</w:t>
      </w:r>
    </w:p>
    <w:p>
      <w:pPr>
        <w:pStyle w:val="Style2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sz w:val="26"/>
        <w:szCs w:val="26"/>
        <w:lang w:val="en-US" w:eastAsia="en-US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2" name="Рисунок 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27:00Z</dcterms:created>
  <dc:creator>User</dc:creator>
  <dc:description/>
  <cp:keywords/>
  <dc:language>en-US</dc:language>
  <cp:lastModifiedBy>Legal</cp:lastModifiedBy>
  <cp:lastPrinted>2021-08-02T11:12:00Z</cp:lastPrinted>
  <dcterms:modified xsi:type="dcterms:W3CDTF">2021-08-04T06:51:00Z</dcterms:modified>
  <cp:revision>4</cp:revision>
  <dc:subject/>
  <dc:title/>
</cp:coreProperties>
</file>