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 20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426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right="4819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атвердження  тарифів на виробництво та  постачання  теплоенергії  для  закладів освіти,   які   розташовані  на   території Сергіївської  селищної  ради   Білгород-Дністровського району Одеської області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right="481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22 рі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ст. 28, ст.30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52,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статті 20 Закону України «Про теплопостачання»,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засади державної політики у сфері господарської діяльності», відповідно до Постанови Кабінету Міністрів України від 01.06.2011 року №869 «Про забезпечення єдиного підходу до формування тарифів на житлово-комунальні послуги», розглянувши представлені ПП «УКРТЕПЛОПОСТАЧ » та ПП «Мальта» розрахунки вартості теплопостачання на 2022 рік, в зв’язку із змінами окремих складових, вартості яких змінилась, з метою надання якісних послуг з опалення закладів освіти, виконавчий комітет Сергіївської селищної рад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 тарифи вартості на виробництво та постачання теплової енергії ПП «УКРТЕПЛОПОСТАЧ » для Приморської гімназії з дошкільним відділенням та початковою школою Сергіївської селищної ради та Миколаївського закладу загальної середньої освіти за 1 Гкал. в розмірі 3184,00  грн. з 01.01. 2022 року(розрахунки в додатку 1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Затвердити тарифи вартості на виробництво та постачання теплової енергії ПП «Мальта» для Сергіївського опорного закладу загальної середньої освіти Сергіївської селищної ради та  в Закладі дошкільної освіти (ясла-садок) «Сонечко» смт. Сергіївка Сергіївської селищної ради  за 1 Гкал. в розмірі 3195,00 грн. з 01.01.2022 року(розрахунки  в додатку 2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Відділу освіти, культури, молоді та спорту Сергіївської селищної ради здійснюват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Контроль за якість надання послуг теплопостачання;</w:t>
      </w:r>
    </w:p>
    <w:p>
      <w:pPr>
        <w:pStyle w:val="Style21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Покласти персональну відповідальність за підготовку закладів освіти до нового 2022  навчального року та до роботи в зимовий період на керівників закладів осві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Відділу фінансів селищної ради забезпечити своєчасне фінансування  в повному обсязі передбачити бюджетні видатки за постачання теплової енергії   пов’язаної з початком опалювального сезону за рахунок коштів, передбачених відповідними статтями місцевого бюджет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Рішення  виконавчого комітету селищної ради від  від 11.10.2021 р. №269 «Про затвердження  тарифів на виробництво та постачання теплоенергії для закладів освіти, які розташовані на території Сергіївської селищної ради Білгород-Дністровського району Одеської області в осінньо-зимовий період 2021-2022 роки», вважати таким, що втратив чинніс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Контроль за виконанням рішення покласти на заступника селищного голови з питань діяльності виконавчих органів Сибырцеву Т.А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701" w:right="567" w:gutter="0" w:header="426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ект рішення підготовлено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ідділом освіти, культури,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олоді та спорту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701" w:right="567" w:gutter="0" w:header="426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1701" w:right="567" w:gutter="0" w:header="426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lineRule="auto" w:line="240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b/>
        <w:bCs/>
        <w:sz w:val="26"/>
        <w:szCs w:val="26"/>
        <w:lang w:val="uk-UA"/>
      </w:rPr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41655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b/>
        <w:bCs/>
        <w:sz w:val="26"/>
        <w:szCs w:val="26"/>
        <w:lang w:val="uk-UA"/>
      </w:rPr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cs="Times New Roman"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>Р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>О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>Е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>К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</w:t>
    </w:r>
    <w:r>
      <w:rPr>
        <w:rFonts w:cs="Times New Roman" w:ascii="Times New Roman" w:hAnsi="Times New Roman"/>
        <w:b/>
        <w:bCs/>
        <w:sz w:val="28"/>
        <w:szCs w:val="28"/>
      </w:rPr>
      <w:t xml:space="preserve">Т </w:t>
    </w:r>
    <w:r>
      <w:rPr>
        <w:rFonts w:cs="Times New Roman" w:ascii="Times New Roman" w:hAnsi="Times New Roman"/>
        <w:b/>
        <w:bCs/>
        <w:sz w:val="28"/>
        <w:szCs w:val="28"/>
        <w:lang w:val="uk-UA"/>
      </w:rPr>
      <w:t xml:space="preserve">   </w:t>
    </w: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User</dc:creator>
  <dc:description/>
  <dc:language>en-US</dc:language>
  <cp:lastModifiedBy>1</cp:lastModifiedBy>
  <dcterms:modified xsi:type="dcterms:W3CDTF">2021-12-16T12:26:00Z</dcterms:modified>
  <cp:revision>2</cp:revision>
  <dc:subject/>
  <dc:title/>
</cp:coreProperties>
</file>