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ання одноразової матеріальної допомоги педагогічним працівникам  на пен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агоди святкування  Дня працівників освіти та Всеукраїнського дня дошкіл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lang w:val="uk-UA"/>
        </w:rPr>
        <w:t>Керуючись  пп. 4 п.а ст.28, пп.1 п.а ст.34,  ч. 6 ст. 59    Закону України  «Про місцеве самоврядування в Україні»,   на виконання  цільової Програми підтримки ветеранів праці та інших осіб похилого віку «На зустріч людям» на 2021 рік, затвердженої рішенням Сергіївської селищної ради  №531</w:t>
      </w:r>
      <w:r>
        <w:rPr>
          <w:rFonts w:cs="Times New Roman" w:ascii="Times New Roman" w:hAnsi="Times New Roman"/>
          <w:lang w:val="uk-UA" w:eastAsia="uk-UA"/>
        </w:rPr>
        <w:t xml:space="preserve"> від 12.10.2021 року, розглянувши клопотання директора Сергіївського ОЗЗЗСО, Миколаївського ЗЗСО, Приморської гімназії Сергіївської селищної ради, ЗДО «Сонечко» смт Сергіївка, ЗДО «Сонечко» с.Миколаївка, ЗДО «Росинка» с.Приморське, </w:t>
      </w:r>
      <w:r>
        <w:rPr>
          <w:rFonts w:cs="Times New Roman" w:ascii="Times New Roman" w:hAnsi="Times New Roman"/>
          <w:lang w:val="uk-UA"/>
        </w:rPr>
        <w:t>з метою надання додаткових соціальних гарантій у частині поліпшення фінансово-матеріального стану життя ветеранів праці та інших осіб похилого віку, посилення уваги до літніх людей,  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Надати одноразову матеріальну допомогу 32 педагогічним працівникам на пенсії  у розмірі  1000 (одна тисяча ) гривень з розрахунку на кожну особу на загальну суму                     32000 (тридцять дві  тисячі ) гривень 00 коп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згідно списку, який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2. Фінансовому  відділу виконавчого комітету Сергіївської селищної ради       (Бесчасний О. А.)  забезпечити фінансування за рахунок коштів, передбачених у селищному бюджеті на реалізацію цільової Програми підтримки ветеранів праці та інших осіб похилого віку «На зустріч людям» на 2021 рі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Відділу бухгалтерського обліку та звітності (Фроїмчук І.С.) здійснити виплати згідно п.1 цього рішення по КПКВ 3242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4.  Відповідальність за виконання  рішення покласти на відділ соціальної політики (Стецько А. 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роект рішення підготувала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начальник відділу соціальної  політик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А.М.Стець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писок педагогічних працівників на пенс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  отримання одноразової матеріальної  допомог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з нагоди святкування  Дня працівників освіти та Всеукраїнського дня дошкілля</w:t>
      </w:r>
      <w:r>
        <w:rPr>
          <w:rFonts w:cs="Times New Roman" w:ascii="Times New Roman" w:hAnsi="Times New Roman"/>
          <w:b/>
          <w:lang w:val="uk-UA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у розмірі 1000 (одна тисяча) гривень кожно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. Сергіївський ОЗЗЗСО «Сергіївський ліцей»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ибалко Ольга Георгіїв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рмограй Меланія Максимів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ковей Ніна Семенів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азюк Галина Миколаїв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ітяпкина Тетяна Іванів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унява Віра Ігнатіїв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жигова Валентина Олександрів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Щетиніна Надія Петрів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олотний Анатолій Дмитрович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ташева Марина Миколаїв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лейко Галина Дмитрів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зниця Наталія Ростиславів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ротков Сергій Миколайович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зубенко Любов Іванів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убанович Антоніна Петрів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І. Миколаївська ЗЗСО:</w:t>
      </w:r>
    </w:p>
    <w:p>
      <w:pPr>
        <w:pStyle w:val="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итренко Надія Володимирівна</w:t>
      </w:r>
    </w:p>
    <w:p>
      <w:pPr>
        <w:pStyle w:val="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місаренко Зінаїда Павлівна</w:t>
      </w:r>
    </w:p>
    <w:p>
      <w:pPr>
        <w:pStyle w:val="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заренко Раїса Юхимівна</w:t>
      </w:r>
    </w:p>
    <w:p>
      <w:pPr>
        <w:pStyle w:val="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дуст Наталя Андріївна</w:t>
      </w:r>
    </w:p>
    <w:p>
      <w:pPr>
        <w:pStyle w:val="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рленко Катерина Федорівна</w:t>
      </w:r>
    </w:p>
    <w:p>
      <w:pPr>
        <w:pStyle w:val="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заренко Нінель Петрів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ІІ. Приморська гімназія Сергіївської селищної ради:</w:t>
      </w:r>
    </w:p>
    <w:p>
      <w:pPr>
        <w:pStyle w:val="Normal"/>
        <w:numPr>
          <w:ilvl w:val="0"/>
          <w:numId w:val="6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ибальченко Валентина Петрівна</w:t>
      </w:r>
    </w:p>
    <w:p>
      <w:pPr>
        <w:pStyle w:val="Normal"/>
        <w:numPr>
          <w:ilvl w:val="0"/>
          <w:numId w:val="6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ирбул Тетяна Аркадіїв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uk-UA"/>
        </w:rPr>
        <w:t>ЗДО «Сонечко» смт Сергіївка:</w:t>
      </w:r>
    </w:p>
    <w:p>
      <w:pPr>
        <w:pStyle w:val="Normal"/>
        <w:numPr>
          <w:ilvl w:val="0"/>
          <w:numId w:val="3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рнаут Ніна Володимирівна</w:t>
      </w:r>
    </w:p>
    <w:p>
      <w:pPr>
        <w:pStyle w:val="Normal"/>
        <w:numPr>
          <w:ilvl w:val="0"/>
          <w:numId w:val="3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рапко Ніна Іванів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uk-UA"/>
        </w:rPr>
        <w:t>ЗДО «Сонечко» с. Миколаївка:</w:t>
      </w:r>
    </w:p>
    <w:p>
      <w:pPr>
        <w:pStyle w:val="Normal"/>
        <w:numPr>
          <w:ilvl w:val="0"/>
          <w:numId w:val="2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менко Олена Марківна</w:t>
      </w:r>
    </w:p>
    <w:p>
      <w:pPr>
        <w:pStyle w:val="Normal"/>
        <w:numPr>
          <w:ilvl w:val="0"/>
          <w:numId w:val="2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рамарецька Марія Олександрівна</w:t>
      </w:r>
    </w:p>
    <w:p>
      <w:pPr>
        <w:pStyle w:val="Normal"/>
        <w:numPr>
          <w:ilvl w:val="0"/>
          <w:numId w:val="2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брова Людмила Василів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ДО «Росинка» с.Приморське:</w:t>
      </w:r>
    </w:p>
    <w:p>
      <w:pPr>
        <w:pStyle w:val="Normal"/>
        <w:numPr>
          <w:ilvl w:val="0"/>
          <w:numId w:val="7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заченко Любов Дмитрівна</w:t>
      </w:r>
    </w:p>
    <w:p>
      <w:pPr>
        <w:pStyle w:val="Normal"/>
        <w:numPr>
          <w:ilvl w:val="0"/>
          <w:numId w:val="7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именко Людмила Сергіївна</w:t>
      </w:r>
    </w:p>
    <w:p>
      <w:pPr>
        <w:pStyle w:val="Normal"/>
        <w:numPr>
          <w:ilvl w:val="0"/>
          <w:numId w:val="7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каченко Ніна Григорівна</w:t>
      </w:r>
    </w:p>
    <w:p>
      <w:pPr>
        <w:pStyle w:val="Normal"/>
        <w:numPr>
          <w:ilvl w:val="0"/>
          <w:numId w:val="7"/>
        </w:numPr>
        <w:ind w:left="70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иченко Федора Григорівн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    Тетяна ДРАМАРЕЦЬК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755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П Р О Е К Т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47:00Z</dcterms:created>
  <dc:creator>User</dc:creator>
  <dc:description/>
  <dc:language>en-US</dc:language>
  <cp:lastModifiedBy>1</cp:lastModifiedBy>
  <cp:lastPrinted>2021-11-03T11:18:00Z</cp:lastPrinted>
  <dcterms:modified xsi:type="dcterms:W3CDTF">2021-11-05T07:47:00Z</dcterms:modified>
  <cp:revision>4</cp:revision>
  <dc:subject/>
  <dc:title/>
</cp:coreProperties>
</file>