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941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</w:t>
                                        </w:r>
                                        <w:r>
                                          <w:rPr/>
                                          <w:t xml:space="preserve">Додаток  до рішення 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виконк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Рішення про передачу в оренду земельної ділянки, що входить до складу спадщи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1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/>
                                    <w:t xml:space="preserve">Додаток  до рішення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виконк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Рішення про передачу в оренду земельної ділянки, що входить до складу спадщи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ул. </w:t>
                  </w:r>
                  <w:r>
                    <w:rPr>
                      <w:lang w:val="ru-RU"/>
                    </w:rPr>
                    <w:t>Гагаріна, 3</w:t>
                  </w:r>
                  <w:r>
                    <w:rPr/>
                    <w:t>, смт. Сергіївка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http://sergeevka.info/</w:t>
                    </w:r>
                  </w:hyperlink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E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mail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ar-SA"/>
              </w:rPr>
              <w:t>Закон України "Про місцеве самоврядування в Україні", Закон України "Про внесення змін до деяких законодавчих актів України щодо правової долі земельних ділянок, власники яких померли", Земельний кодекс України, Закон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"Про оренду землі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693"/>
        <w:gridCol w:w="6946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абінету Міністрів України "Про затвердження Порядку ведення Державного земельного кадастру" від 17.10.2012р. № 1051, п.17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>Клопотання (заява) (юридичні особи) підприємств, установ, організацій, або заява громадян (фізичні особи) про</w:t>
            </w:r>
            <w:r>
              <w:rPr>
                <w:sz w:val="24"/>
                <w:lang w:eastAsia="ru-RU"/>
              </w:rPr>
              <w:t xml:space="preserve"> передачу в оренду земельної ділянки, що входить до складу спадщини</w:t>
            </w:r>
            <w:r>
              <w:rPr>
                <w:b/>
                <w:caps/>
                <w:sz w:val="24"/>
              </w:rPr>
              <w:t xml:space="preserve"> </w:t>
            </w:r>
            <w:r>
              <w:rPr>
                <w:sz w:val="24"/>
              </w:rPr>
              <w:t>на ім’я селищної голов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Клопотання (заява) про </w:t>
            </w:r>
            <w:r>
              <w:rPr>
                <w:sz w:val="24"/>
                <w:lang w:eastAsia="ru-RU"/>
              </w:rPr>
              <w:t>передачу в оренду земельної ділянки, що входить до складу спадщини</w:t>
            </w:r>
            <w:r>
              <w:rPr>
                <w:b/>
                <w:caps/>
                <w:sz w:val="24"/>
              </w:rPr>
              <w:t xml:space="preserve"> </w:t>
            </w:r>
            <w:r>
              <w:rPr>
                <w:sz w:val="24"/>
              </w:rPr>
              <w:t>в якому (-ій) обов’язково вказується:</w:t>
            </w:r>
            <w:r>
              <w:rPr>
                <w:b/>
                <w:caps/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зазначене місце розташування земельної ділянки, її цільового призначення, розміру та площ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вид передбачуваного права на земельну ділянк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документ, що посвідчує право користування земельною ділянкою (у разі його наявності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викопіювання з кадастрової карти (плану) або інші </w:t>
            </w:r>
            <w:r>
              <w:rPr>
                <w:sz w:val="24"/>
                <w:shd w:fill="FFFFFF" w:val="clear"/>
              </w:rPr>
              <w:t>графічні матеріали - матеріали польових геодезичних вишукувань на яких зазначено місце розташування земельної ділянки з зазначенням точної площі, адреси та проектного цільового призначе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у разі формування земельної ділянки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документи, що посвідчують право власності на нерухоме майно (будівлі та споруди), розташоване на цій земельній ділянці (у разі наявності на земельній ділянці будівель, споруд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витяг з Державного земельного кадастру про земельну ділянку; (у разі якщо земельна ділянка сформована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витяг з технічної документації про нормативну грошову оцінку земельної ділян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ільськ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>Рішення селищної ради про</w:t>
            </w:r>
            <w:r>
              <w:rPr>
                <w:sz w:val="24"/>
                <w:lang w:eastAsia="ru-RU"/>
              </w:rPr>
              <w:t xml:space="preserve"> передачу в оренду земельної ділянки, що входить до складу спадщини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720" w:right="720" w:gutter="0" w:header="0" w:top="39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color w:val="000000"/>
    </w:rPr>
  </w:style>
  <w:style w:type="character" w:styleId="WW8Num4z1">
    <w:name w:val="WW8Num4z1"/>
    <w:qFormat/>
    <w:rPr>
      <w:rFonts w:cs="Times New Roman"/>
      <w:b w:val="false"/>
      <w:i w:val="false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9:27:00Z</dcterms:created>
  <dc:creator>Татьяна Осадчук</dc:creator>
  <dc:description/>
  <cp:keywords/>
  <dc:language>en-US</dc:language>
  <cp:lastModifiedBy>User</cp:lastModifiedBy>
  <cp:lastPrinted>2021-11-04T09:30:00Z</cp:lastPrinted>
  <dcterms:modified xsi:type="dcterms:W3CDTF">2021-11-04T07:30:00Z</dcterms:modified>
  <cp:revision>21</cp:revision>
  <dc:subject/>
  <dc:title/>
</cp:coreProperties>
</file>