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05460" cy="6464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РГІЇВСЬКА СЕЛИЩНА РАДА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БІЛГОРОД-ДНІСТРОВСЬКОГО</w:t>
      </w:r>
      <w:r>
        <w:rPr>
          <w:b/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</w:rPr>
        <w:t>РАЙОНУ ОДЕСЬКОЇ ОБЛАСТІ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>СЕЛИЩНОГО ГОЛОВИ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.____ 2021                                               Сергіївка                                          № ______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у комісію селищної ради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0 статті 42 Закону України  «Про місцеве самоврядування в Україні»,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 1004 (зі змінами), </w:t>
      </w:r>
      <w:r>
        <w:rPr>
          <w:color w:val="000000"/>
          <w:sz w:val="28"/>
          <w:szCs w:val="28"/>
          <w:lang w:val="uk-UA"/>
        </w:rPr>
        <w:t xml:space="preserve">з метою організації і проведення експертизи цінності документів, що утворилися в діловодстві апарату </w:t>
      </w:r>
      <w:r>
        <w:rPr>
          <w:sz w:val="28"/>
          <w:szCs w:val="28"/>
          <w:lang w:val="uk-UA"/>
        </w:rPr>
        <w:t xml:space="preserve">селищної </w:t>
      </w:r>
      <w:r>
        <w:rPr>
          <w:color w:val="000000"/>
          <w:sz w:val="28"/>
          <w:szCs w:val="28"/>
          <w:lang w:val="uk-UA"/>
        </w:rPr>
        <w:t>ради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 Положення про експертну комісію з визначення цінності документів Сергіївської селищної ради Білгород-Дністровського району Оде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в.о. начальника організаційної роботи та діловодства селищної ради Черватюка В.В.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А.Г. ЧЕРЕДН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Т.Л. Драмарець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начальника юридичного відділу                                            Л.В.Тисл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в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атюка В.В.,в.о. начальни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ї роботи та діловодства селищної ради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7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м Сергіївського</w:t>
      </w:r>
    </w:p>
    <w:p>
      <w:pPr>
        <w:pStyle w:val="Normal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лищного голови </w:t>
      </w:r>
    </w:p>
    <w:p>
      <w:pPr>
        <w:pStyle w:val="Normal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 _______2021 № _____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26"/>
          <w:szCs w:val="26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26"/>
          <w:szCs w:val="26"/>
          <w:lang w:val="uk-UA"/>
        </w:rPr>
      </w:pPr>
      <w:r>
        <w:rPr>
          <w:rStyle w:val="Rvts23"/>
          <w:bCs/>
          <w:color w:val="000000"/>
          <w:sz w:val="26"/>
          <w:szCs w:val="26"/>
          <w:lang w:val="uk-UA"/>
        </w:rPr>
        <w:t>ПОЛОЖЕННЯ</w:t>
      </w:r>
      <w:r>
        <w:rPr>
          <w:rStyle w:val="Rvts23"/>
          <w:b/>
          <w:bCs/>
          <w:color w:val="000000"/>
          <w:sz w:val="26"/>
          <w:szCs w:val="26"/>
          <w:lang w:val="uk-UA"/>
        </w:rPr>
        <w:t> </w:t>
      </w:r>
      <w:r>
        <w:rPr>
          <w:color w:val="000000"/>
          <w:sz w:val="26"/>
          <w:szCs w:val="26"/>
          <w:lang w:val="uk-UA"/>
        </w:rPr>
        <w:br/>
      </w:r>
      <w:r>
        <w:rPr>
          <w:sz w:val="28"/>
          <w:szCs w:val="28"/>
          <w:lang w:val="uk-UA"/>
        </w:rPr>
        <w:t>про експертну комісію з визначення цінності документів Сергіївської селищної ради Білгород-Дністровського району Одеської області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1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Закону України "Про Національний архівний фонд та архівні установи" і Порядку утворення та діяльності комісій з проведення цінності документів, затвердженого постановою Кабінету Міністрів України від 08.08.2007 № 1004, Сергіївська селищна рада Білгород-Дністровського району Одеської області утворює експертну комісію (далі - ЕК) для організації і проведення попередньої  експертизи цінності документів, що утворилися  в діловодстві селищної ради, та подання результатів експертизи цінності документів на розгляд ЕК архівного відділу Білгород-Дністровської районної державної адміністрації, у зоні комплектування якого вона перебуває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ЕК є постійно діючим  дорадчим органом селищної ради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У своїй діяльності ЕК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а також цим положенням про ЕК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До складу ЕК, який затверджується Сергіївським селищним головою, входять керуючий справами виконавчого комітету селищної ради, начальник відді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рганізаційної роботи та діловодства, спеціаліст відді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організаційної роботи та діловодства, який відповідно до функціональних обов’язків відповідає за роботу з  архівом, працівники інших структурних підрозділів селищної ради. 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ЕК призначається керуючий справами виконавчого комітету селищної ради, а секретарем - начальник відділу організаційної роботи та діловодства селищної ради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У випадку відсутності (тимчасової відсутності) керуючого справами виконавчого комітету, розпорядженням селищного голови визначається інша посадова особа селищної ради з числа заступників селищного голови з питань діяльності виконавчих органів або секретар селищної ради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Секретар ЕК за рішенням голови комісії забезпечує скликання засідань комісії, складає протоколи, доводить до відома структурних підрозділів та окремих осіб селищної ради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6. ЕК працює відповідно до річного плану, який затверджує Сергіївський селищний голова, і звітує перед ним про проведену роботу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 Завданням ЕК  селищної ради є організація та проведення  експертизи цінності документів, що утворилися в діловодстві селищної ради;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8. ЕК Сергіївської селищної ради приймає рішення про: </w:t>
      </w:r>
    </w:p>
    <w:p>
      <w:pPr>
        <w:pStyle w:val="Rvps2"/>
        <w:spacing w:before="0" w:after="0"/>
        <w:ind w:firstLine="505"/>
        <w:jc w:val="both"/>
        <w:rPr/>
      </w:pPr>
      <w:r>
        <w:rPr>
          <w:sz w:val="28"/>
          <w:szCs w:val="28"/>
          <w:lang w:val="uk-UA"/>
        </w:rPr>
        <w:t xml:space="preserve">- схвалення і подання до ЕК  архівного відділу Білгород-Дністровської Білгород-Дністровської районної державної адміністрації  проектів таких документів: 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и справ постійного зберігання, внесені до Національного архівного фонду (далі - НАФ); 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и справ з кадрових питань (особового складу)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и справ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кції з діловодства,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положення про архівні підрозділи та ЕК; 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 про вилучення для знищення документів, не внесених до НАФ;</w:t>
      </w:r>
    </w:p>
    <w:p>
      <w:pPr>
        <w:pStyle w:val="Rvps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акти про вилучення для знищення документів, не внесених до НАФ;</w:t>
      </w:r>
    </w:p>
    <w:p>
      <w:pPr>
        <w:pStyle w:val="Rvps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акти про вилучення документів з НАФ;</w:t>
      </w:r>
    </w:p>
    <w:p>
      <w:pPr>
        <w:pStyle w:val="Rvps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и про невиправні пошкодження документів НАФ;</w:t>
      </w:r>
    </w:p>
    <w:p>
      <w:pPr>
        <w:pStyle w:val="Normal"/>
        <w:shd w:fill="FFFFFF" w:val="clear"/>
        <w:ind w:firstLine="50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хвалення 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(особового складу), переліків відомостей, що становлять службову інформацію, які складаються державними органами, органами місцевого самоврядування, іншими суб’єктами владних повноважень, у тому числі на виконання делегованих повноважень;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bookmarkStart w:id="0" w:name="n26"/>
      <w:bookmarkStart w:id="1" w:name="n45"/>
      <w:bookmarkEnd w:id="0"/>
      <w:bookmarkEnd w:id="1"/>
      <w:r>
        <w:rPr>
          <w:color w:val="000000"/>
          <w:sz w:val="28"/>
          <w:szCs w:val="28"/>
          <w:lang w:val="uk-UA"/>
        </w:rPr>
        <w:t>- схвалення номенклату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ав, описів справ тривалого (понад 10 років) зберігання юридичних осіб, що належать до сфери управління органу вищого рівня та у діяльності яких не утворюються документи НАФ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Для виконання покладених на ЕК завдань їй надається право: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контролювати дотримання структурними підрозділами  селищної ради, окремими працівниками, відповідальними за організацію документів у діловодстві, установлених вимог щодо розробки номенклатури справ, формування справ, експертизи цінності документів, упорядкування та оформлення документів;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вимагати від структурних підрозділів  селищної ради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одержувати від структурних підрозділів селищної ради відомості та пропозиції, необхідні для проведення експертизи цінності документів;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К  районної державної адміністрації;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- заслуховувати на своїх засіданнях керівників структурних підрозділів селищної ради  про стан підготовки документів до архівного зберігання і забезпечення збереженості документів, про причини втрати документів;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прошувати на засідання як консультантів та експертів фахівців структурних підрозділів селищної ради, а в разі необхідності працівників архівного відділу Білгород-Дністровської Білгород-Дністровської районної державної адміністрації;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інформувати селищної голову з питань, що входять до компетенції ЕК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сідання ЕК проводиться не рідше ніж один раз на рік і вважається правомочним, якщо на ньому присутні не менш як дві третини складу її членів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1. Рішення ЕК приймається більшістю голосів членів комісії, присутніх на засіданні, оформляється протоколом, який підписують голова і секретар комісії, та набирає чинності з моменту затвердження протоколу засідання ЕК селищним головою.</w:t>
      </w:r>
    </w:p>
    <w:p>
      <w:pPr>
        <w:pStyle w:val="Normal"/>
        <w:shd w:fill="FFFFFF" w:val="clear"/>
        <w:ind w:firstLine="50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У разі відмови Сергіївської селищної голови затвердити протокол засідання ЕК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shd w:fill="FFFFFF" w:val="clear"/>
        <w:ind w:firstLine="50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0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ВАЛЕНО</w:t>
        <w:tab/>
        <w:tab/>
        <w:tab/>
        <w:tab/>
        <w:t xml:space="preserve">                             СХВАЛЕНО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м Експертної комісії </w:t>
        <w:tab/>
        <w:t xml:space="preserve">                  рішенням Експертної комісії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ївської селищної ради                     архівного відділу Білгород-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 1 від 06.05.2021р.                  Дністровської  райдержадміністрації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Протокол № ___ від ___.___.2021р.                 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MS Mincho;MS Gothic" w:cs="Times New Roman"/>
      <w:sz w:val="24"/>
      <w:szCs w:val="24"/>
      <w:lang w:val="uk-UA" w:eastAsia="ja-JP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MS Gothic"/>
      <w:sz w:val="24"/>
      <w:szCs w:val="24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ind w:firstLine="540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ser</dc:creator>
  <dc:description/>
  <cp:keywords/>
  <dc:language>en-US</dc:language>
  <cp:lastModifiedBy>Legal</cp:lastModifiedBy>
  <cp:lastPrinted>2021-05-18T08:56:00Z</cp:lastPrinted>
  <dcterms:modified xsi:type="dcterms:W3CDTF">2021-05-18T05:57:00Z</dcterms:modified>
  <cp:revision>5</cp:revision>
  <dc:subject/>
  <dc:title/>
</cp:coreProperties>
</file>