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515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834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Додаток  до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986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виконавчого коміте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eastAsia="ru-RU"/>
                                          </w:rPr>
                                          <w:t>Надання згоди на передачу в суборенду земельної ділянки, що перебуває у комунальній власно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>04-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834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одаток  до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86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иконавчого коміте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Надання згоди на передачу в суборенду земельної ділянки, що перебуває у комунальній власно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04-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113"/>
              <w:gridCol w:w="699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ул. Гагіріна.3, смт. Сергіївка</w:t>
                  </w:r>
                </w:p>
                <w:p>
                  <w:pPr>
                    <w:pStyle w:val="Normal"/>
                    <w:spacing w:lineRule="auto" w:line="254"/>
                    <w:rPr/>
                  </w:pPr>
                  <w:r>
                    <w:rPr/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Телефон/факс (довідки), адреса електронної пошти та веб-сайт центру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"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http://sergeevka.info/</w:t>
                    </w:r>
                  </w:hyperlink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E</w:t>
                  </w: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mail</w:t>
                  </w:r>
                  <w:r>
                    <w:rPr>
                      <w:b/>
                      <w:sz w:val="28"/>
                      <w:szCs w:val="28"/>
                    </w:rPr>
                    <w:t>: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nap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 xml:space="preserve">Закони України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ar-SA"/>
              </w:rPr>
              <w:t>Закон України "Про місцеве самоврядування в Україні" ст. ст. 12, 93, 186 Земельний кодекс України, ст. 8 Закон України "Про оренду землі"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119"/>
        <w:gridCol w:w="652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 Кабінету Міністрів Україн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Постанова Кабінету Міністрів України "Про затвердження Порядку ведення Державного земельного кадастру" від 17.10.2012р. № 1051, п.17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4"/>
              </w:rPr>
            </w:pPr>
            <w:r>
              <w:rPr>
                <w:sz w:val="24"/>
              </w:rPr>
              <w:t>Клопотання (заява) (юридичні особи) підприємств, установ, організацій, або заява громадян (фізичні особи) про</w:t>
            </w:r>
            <w:r>
              <w:rPr>
                <w:sz w:val="24"/>
                <w:lang w:eastAsia="ru-RU"/>
              </w:rPr>
              <w:t xml:space="preserve"> надання згоди на передачу в суборенду земельної ділянки, що перебуває у комунальній власності</w:t>
            </w:r>
            <w:r>
              <w:rPr>
                <w:b/>
                <w:caps/>
                <w:sz w:val="24"/>
              </w:rPr>
              <w:t xml:space="preserve"> </w:t>
            </w:r>
            <w:r>
              <w:rPr>
                <w:sz w:val="24"/>
              </w:rPr>
              <w:t>на ім’я селищного голов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Клопотання (заява) про </w:t>
            </w:r>
            <w:r>
              <w:rPr>
                <w:sz w:val="24"/>
                <w:lang w:eastAsia="ru-RU"/>
              </w:rPr>
              <w:t>надання згоди на передачу в суборенду земельної ділянки, що перебуває у комунальній власності</w:t>
            </w:r>
            <w:r>
              <w:rPr>
                <w:b/>
                <w:caps/>
                <w:sz w:val="24"/>
              </w:rPr>
              <w:t xml:space="preserve"> </w:t>
            </w:r>
            <w:r>
              <w:rPr>
                <w:sz w:val="24"/>
              </w:rPr>
              <w:t>в якому (-ій) обов’язково вказується:</w:t>
            </w:r>
            <w:r>
              <w:rPr>
                <w:b/>
                <w:caps/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зазначене місце розташування земельної ділянки, її цільового призначення, розміру та площ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договір оренди землі з невід’ємними частинами (оригінал та копія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додаткові угоди до договору оренди землі (у разі наявності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документи, що посвідчують право власності на нерухоме майно (будівлі та споруди), розташоване на цій земельній ділянці (у разі наявності на земельній ділянці будівель, споруд), право на них суборендар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витяг з Державного земельного кадастру про земельну ділянк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витяг з технічної документації про нормативну грошову оцінку земельної ділян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уборендар, якщо суборендар юридична особа: копія установчого докумен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довідка про відсутність заборгованості по орендній платі за землю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рішення про надання в оренду земельної ділянки, на підставі якого укладений договір оренди землі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 w:val="24"/>
              </w:rPr>
              <w:t>технічна документація із землеустрою щодо встановлення меж частини земельної ділянки, на яку поширюється право суборенди, сервітуту (у разі передачі в суборенду частини земельної ділянк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елищн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ненадання усіх необхідних документів, зазначених у п. </w:t>
            </w: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4"/>
              </w:rPr>
            </w:pPr>
            <w:r>
              <w:rPr>
                <w:sz w:val="24"/>
              </w:rPr>
              <w:t>Рішення селищної ради про</w:t>
            </w:r>
            <w:r>
              <w:rPr>
                <w:sz w:val="24"/>
                <w:lang w:eastAsia="ru-RU"/>
              </w:rPr>
              <w:t xml:space="preserve"> надання згоди на передачу в суборенду земельної ділянки, що перебуває у комунальній власності,</w:t>
            </w:r>
            <w:r>
              <w:rPr>
                <w:sz w:val="24"/>
              </w:rPr>
              <w:t xml:space="preserve"> 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 xml:space="preserve">, відмова у їх видачі у формі листа на офіційному бланку. </w:t>
            </w:r>
          </w:p>
        </w:tc>
      </w:tr>
      <w:tr>
        <w:trPr>
          <w:trHeight w:val="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720" w:right="720" w:gutter="0" w:header="0" w:top="39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color w:val="000000"/>
    </w:rPr>
  </w:style>
  <w:style w:type="character" w:styleId="WW8Num5z1">
    <w:name w:val="WW8Num5z1"/>
    <w:qFormat/>
    <w:rPr>
      <w:rFonts w:ascii="Times New Roman" w:hAnsi="Times New Roman" w:eastAsia="Calibri"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Текст выноски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geevka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9:05:00Z</dcterms:created>
  <dc:creator>Татьяна Осадчук</dc:creator>
  <dc:description/>
  <cp:keywords/>
  <dc:language>en-US</dc:language>
  <cp:lastModifiedBy>User</cp:lastModifiedBy>
  <dcterms:modified xsi:type="dcterms:W3CDTF">2021-08-05T06:19:00Z</dcterms:modified>
  <cp:revision>23</cp:revision>
  <dc:subject/>
  <dc:title/>
</cp:coreProperties>
</file>