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515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  <w:t>Надання дозволу на проведення експертної грошової оцінки земельної ділян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>04-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Надання дозволу на проведення експертної грошової оцінки земельної ділян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04-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113"/>
              <w:gridCol w:w="699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центру</w:t>
                  </w:r>
                  <w:r>
                    <w:rPr>
                      <w:b/>
                      <w:sz w:val="22"/>
                      <w:szCs w:val="22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йом документів з </w:t>
                  </w:r>
                  <w:r>
                    <w:rPr>
                      <w:b/>
                      <w:sz w:val="22"/>
                      <w:szCs w:val="22"/>
                    </w:rPr>
                    <w:t>8:30 до 15: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Телефон/факс (довідки), адреса електронної пошти та веб-сайт </w:t>
                  </w:r>
                </w:p>
              </w:tc>
              <w:tc>
                <w:tcPr>
                  <w:tcW w:w="6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54" w:before="0" w:after="160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rFonts w:eastAsia="Calibri"/>
                        <w:sz w:val="22"/>
                        <w:szCs w:val="22"/>
                        <w:u w:val="single"/>
                        <w:lang w:eastAsia="en-US"/>
                      </w:rPr>
                      <w:t>http://sergeevka.info/</w:t>
                    </w:r>
                  </w:hyperlink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b/>
                      <w:sz w:val="22"/>
                      <w:szCs w:val="22"/>
                    </w:rPr>
                    <w:t>: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sergeevkaotg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om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napsergeevkaotg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com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Закони України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Закон України "Про місцеве самоврядування в Україні",  Земельний Кодекс України</w:t>
            </w:r>
            <w:r>
              <w:rPr>
                <w:sz w:val="22"/>
                <w:szCs w:val="22"/>
                <w:lang w:eastAsia="uk-UA"/>
              </w:rPr>
              <w:t xml:space="preserve">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статті 22, 50, 55, 56,Закон України "Про землеустрій"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стаття 13 Закон України "Про оцінку земель",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тя 162 Закон України "Про Державний земельний кадастр"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02"/>
        <w:gridCol w:w="652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 Кабінету Міністрів Україн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"Про затвердження Порядку здійснення розрахунків з розстроченням платежу за придбання земельної ділянки державної та комунальної власності" від 22.04. 2009р. № 381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"Про затвердження Порядку ведення Державного земельного кадастру" від 17.10.2012р. № 1051, п.17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 для одерж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лопотання (заява) (юридичні особи) підприємств, установ, організацій, або заява громадян (фізичні особи) про</w:t>
            </w:r>
            <w:r>
              <w:rPr>
                <w:sz w:val="22"/>
                <w:szCs w:val="22"/>
                <w:lang w:eastAsia="ru-RU"/>
              </w:rPr>
              <w:t xml:space="preserve"> надання дозволу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а проведення експертної грошової оцінки земельної ділянки</w:t>
            </w:r>
            <w:r>
              <w:rPr>
                <w:sz w:val="22"/>
                <w:szCs w:val="22"/>
              </w:rPr>
              <w:t xml:space="preserve"> 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1. Клопотання (заява) про </w:t>
            </w:r>
            <w:r>
              <w:rPr>
                <w:sz w:val="22"/>
                <w:szCs w:val="22"/>
                <w:lang w:eastAsia="ru-RU"/>
              </w:rPr>
              <w:t>надання дозволу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а проведення експертної грошової оцінки земельної ділянки</w:t>
            </w:r>
            <w:r>
              <w:rPr>
                <w:sz w:val="22"/>
                <w:szCs w:val="22"/>
              </w:rPr>
              <w:t xml:space="preserve"> в якому (-ій) обов’язково вказуєть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ісце розташування земельної ділянки, її цільового призначення та площ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пії документів, що посвідчують право власності на будівлі та споруди розташовані на вказаній у заяві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кументи що посвідчують право користування земельною ділянко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тяг з Державного земельного кадастру про земельну ділян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тяг з Державного реєстру речових прав на нерухоме майно про реєстрацію права власності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sz w:val="22"/>
                <w:szCs w:val="22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надання усіх необхідних документів, зазначених у п.</w:t>
            </w: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селищної ради про </w:t>
            </w:r>
            <w:r>
              <w:rPr>
                <w:sz w:val="22"/>
                <w:szCs w:val="22"/>
                <w:lang w:eastAsia="ru-RU"/>
              </w:rPr>
              <w:t>надання дозволу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а проведення експертної грошової оцінки земельної ділянки,</w:t>
            </w:r>
            <w:r>
              <w:rPr>
                <w:sz w:val="22"/>
                <w:szCs w:val="22"/>
              </w:rPr>
              <w:t xml:space="preserve"> або за наявності підстав, зазначених у пункті </w:t>
            </w: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, відмова у їх видачі у формі листа на офіційному бланку селищної ради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geevka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01:00Z</dcterms:created>
  <dc:creator>Татьяна Осадчук</dc:creator>
  <dc:description/>
  <cp:keywords/>
  <dc:language>en-US</dc:language>
  <cp:lastModifiedBy>User</cp:lastModifiedBy>
  <cp:lastPrinted>2021-11-04T08:49:00Z</cp:lastPrinted>
  <dcterms:modified xsi:type="dcterms:W3CDTF">2021-11-04T06:49:00Z</dcterms:modified>
  <cp:revision>23</cp:revision>
  <dc:subject/>
  <dc:title/>
</cp:coreProperties>
</file>