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1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 xml:space="preserve">Додаток  до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Надання дозволу на розробку технічної документації із землеустрою щодо поділу та об’єднання земельних ділян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0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Додаток  до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адання дозволу на розробку технічної документації із землеустрою щодо поділу та об’єднання земельних ділян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2970"/>
              <w:gridCol w:w="7408"/>
            </w:tblGrid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7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 3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7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</w:t>
                  </w:r>
                </w:p>
              </w:tc>
              <w:tc>
                <w:tcPr>
                  <w:tcW w:w="7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eastAsia="en-US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Закон України "Про місцеве самоврядування в Україні"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>Закон України "Про землеустрій", Закон України "Про внесення змін до деяких законодавчих актів України щодо документів , що посвідчують право на земельну ділянку, а також порядку поділу та її об'єднання 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976"/>
        <w:gridCol w:w="18"/>
        <w:gridCol w:w="692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нада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eastAsia="ru-RU"/>
              </w:rPr>
              <w:t xml:space="preserve">дозволу на розробку технічної документації із землеустрою щодо поділу та об’єднання земельних ділянок </w:t>
            </w:r>
            <w:r>
              <w:rPr>
                <w:sz w:val="24"/>
              </w:rPr>
              <w:t>на ім’я селищного голов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1. Клопотання (заява) про </w:t>
            </w:r>
            <w:r>
              <w:rPr>
                <w:sz w:val="24"/>
                <w:lang w:eastAsia="ru-RU"/>
              </w:rPr>
              <w:t>надання</w:t>
            </w:r>
            <w:r>
              <w:rPr>
                <w:b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дозволу на розробку технічної документації із землеустрою щодо поділу та об’єднання земельних ділян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 якому (-ій) обов’язково вказуєть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місце розташування земельної ділянки, її цільового призначення та площ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кументи що посвідчують право користування земельною ділянко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витяги з Державного земельного кадастру про земельні ділянки що плануються до поділу чи об’єднання (оригінали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витяг з Державного реєстру речових прав на нерухоме майно про реєстрацію права власност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план поділу/об’єднання земельних ділянок, розроблений на актуальній топографо-геодезичній зйомці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атність (безоплатність)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ішення про </w:t>
            </w:r>
            <w:r>
              <w:rPr>
                <w:sz w:val="24"/>
                <w:lang w:eastAsia="ru-RU"/>
              </w:rPr>
              <w:t>надання</w:t>
            </w:r>
            <w:r>
              <w:rPr>
                <w:b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дозволу на розробку технічної документації із землеустрою щодо поділу та об’єднання земельних ділянок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 сільської ради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</w:t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49:00Z</dcterms:created>
  <dc:creator>Татьяна Осадчук</dc:creator>
  <dc:description/>
  <cp:keywords/>
  <dc:language>en-US</dc:language>
  <cp:lastModifiedBy>User</cp:lastModifiedBy>
  <dcterms:modified xsi:type="dcterms:W3CDTF">2021-08-05T05:59:00Z</dcterms:modified>
  <cp:revision>22</cp:revision>
  <dc:subject/>
  <dc:title/>
</cp:coreProperties>
</file>