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>від</w:t>
      </w:r>
      <w:r>
        <w:rPr>
          <w:rFonts w:cs="Times New Roman" w:ascii="Times New Roman" w:hAnsi="Times New Roman"/>
          <w:b/>
          <w:bCs/>
          <w:lang w:val="uk-UA"/>
        </w:rPr>
        <w:t xml:space="preserve"> ___.___._____</w:t>
      </w:r>
      <w:r>
        <w:rPr>
          <w:rFonts w:cs="Times New Roman" w:ascii="Times New Roman" w:hAnsi="Times New Roman"/>
          <w:lang w:val="uk-UA"/>
        </w:rPr>
        <w:t>р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мт. </w:t>
      </w:r>
      <w:r>
        <w:rPr>
          <w:rFonts w:cs="Times New Roman" w:ascii="Times New Roman" w:hAnsi="Times New Roman"/>
        </w:rPr>
        <w:t>Сергіїв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lang w:val="uk-UA"/>
        </w:rPr>
        <w:t>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567" w:gutter="0" w:header="709" w:top="1134" w:footer="709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4818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Про надання матеріальної допомоги на поховання за рахунок коштів селищного бюджету мешканцям територіальної громади Сергіївської селищної ради  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/>
          <w:color w:val="000000"/>
          <w:lang w:val="uk-UA" w:eastAsia="uk-UA"/>
        </w:rPr>
      </w:r>
    </w:p>
    <w:p>
      <w:pPr>
        <w:pStyle w:val="Style23"/>
        <w:ind w:firstLine="708"/>
        <w:jc w:val="both"/>
        <w:rPr/>
      </w:pPr>
      <w:r>
        <w:rPr/>
        <w:t>На виконання цільової Програми “Соціальний захист” на 2021-2023 роки, затвердженої рішенням Сергіївської селищної ради  №</w:t>
      </w:r>
      <w:r>
        <w:rPr>
          <w:lang w:eastAsia="uk-UA"/>
        </w:rPr>
        <w:t xml:space="preserve">74 від 20.01.2021 року, рішення Сергіївської селищної ради №45 від 28.12.2020 року “Про  бюджет Сергіївської селищної  територіальної громади на 2021  рік”, </w:t>
      </w:r>
      <w:r>
        <w:rPr/>
        <w:t>на підставі рішення комісії з питань надання одноразової матеріальної допомоги при виконавчому комітеті Сергіївської селищної ради (протокол від 02.07.2021 року №5), керуючись пп. 4 п. а ст. 28, п.п. 1 п. а ч. 1 ст. 34, ч. 6 ст. 59 Закону України «Про місцеве  самоврядування в Україні», виконавчий комітет Сергіївської селищн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uk-UA"/>
        </w:rPr>
        <w:t>Надати  матеріальну допомогу  мешканцям Сергіївської територіальної громади на поховання померлих на загальну суму 3000 (три тисячі) гривень 00 коп. згідно списку, який додаєть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>2. Фінансовому  відділу Сергіївської селищної  ради (Бесчасний О.А.)  забезпечити фінансування за рахунок коштів, передбачених у селищному бюджеті на реалізацію цільової Програми “Соціальний захист” на 2021-2023 ро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>3.  Відділу бухгалтерського обліку та економіки (Фроїмчук І.С.) провести необхідні виплати згідно п.1 цього рішення.</w:t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Відповідальність за організацію виконання даного рішення покласти на відділ соціальної політики (Стецько А.М.).</w:t>
      </w:r>
    </w:p>
    <w:p>
      <w:pPr>
        <w:pStyle w:val="Style2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Контроль за виконанням даного рішення покласти на  заступника  селищного голови з питань діяльності виконавчих органів ради Сибірцеву Т.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Підготувала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в.о .начальника  відділу соціальної політики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тецько А.М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continuous"/>
      <w:pgSz w:w="11906" w:h="16838"/>
      <w:pgMar w:left="1701" w:right="567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33400" cy="716280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П Р О Е К Т Р І Ш Е Н Н Я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rFonts w:ascii="Times New Roman" w:hAnsi="Times New Roman" w:eastAsia="SimSun;宋体" w:cs="Mangal;Courier New"/>
      <w:lang w:val="uk-U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29:00Z</dcterms:created>
  <dc:creator>User</dc:creator>
  <dc:description/>
  <dc:language>en-US</dc:language>
  <cp:lastModifiedBy>Legal</cp:lastModifiedBy>
  <cp:lastPrinted>2021-05-25T15:40:00Z</cp:lastPrinted>
  <dcterms:modified xsi:type="dcterms:W3CDTF">2021-07-07T09:29:00Z</dcterms:modified>
  <cp:revision>2</cp:revision>
  <dc:subject/>
  <dc:title/>
</cp:coreProperties>
</file>