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</w:rPr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  <w:i/>
          <w:i/>
          <w:sz w:val="30"/>
          <w:szCs w:val="30"/>
        </w:rPr>
      </w:pP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Георгій Галиць зустрівся з головою Київської обласної ради професійних спілок Лідією Харченко</w:t>
      </w:r>
    </w:p>
    <w:p>
      <w:pPr>
        <w:pStyle w:val="Normal"/>
        <w:rPr>
          <w:rStyle w:val="StrongEmphasis"/>
          <w:rFonts w:ascii="Calibri" w:hAnsi="Calibri" w:cs="Calibri"/>
          <w:i/>
          <w:i/>
          <w:sz w:val="30"/>
          <w:szCs w:val="30"/>
          <w:lang w:eastAsia="uk-UA" w:bidi="uk-UA"/>
        </w:rPr>
      </w:pPr>
      <w:r>
        <w:rPr/>
      </w:r>
    </w:p>
    <w:p>
      <w:pPr>
        <w:pStyle w:val="Style18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30"/>
          <w:szCs w:val="30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30"/>
          <w:szCs w:val="30"/>
        </w:rPr>
        <w:t>Сьогодні, 3 березня, в.о. начальника управління виконавчої дирекції Фонду соціального страхування України у Київській області Георгій Галиць зустрівся з головою Київської обласної ради професійних спілок Лідією Харченко. У зустрічі взяли участь заступники начальника управління Ірина Крещенська та Петро Рева, а також керівники галузевих обкомів профспіл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uk-UA" w:bidi="uk-UA"/>
        </w:rPr>
        <w:t xml:space="preserve">Під час зустрічі обговорено шляхи подальшої співпраці між управлінням соцстраху Київщини та професійними спілками регіону у врегулювання взаємних прав та обов’язків щодо підвищення прозорості та відкритості у роботі, реалізації державної політики у сфері загальнообов’язкового соціального страхування, встановлення партнерських відносин. Крім того, обговорено можливості координації зусиль на задоволення інтересів громадян шляхом якісного надання матеріального забезпечення, страхових виплат та соціальних по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uk-UA" w:bidi="uk-UA"/>
        </w:rPr>
        <w:t xml:space="preserve">Георгій Галиць запропонував облпрофраді Київщини проект меморандуму про співпрацю у сфері соціального страхування, який домовлено опрацювати та  підписати найближчим часом. </w:t>
      </w:r>
    </w:p>
    <w:p>
      <w:pPr>
        <w:pStyle w:val="Style18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Варто зазначити, що одним з пунктів меморандуму буде пропозиція облпрофраді забезпечувати належну координацію щодо представництва інтересів застрахованих осіб у комісіях із соціального страхування підприємств, установ або організацій, участі у розслідуванні нещасних випадків, професійних захворювань і аварій, роботі комісії з питань охорони праці та 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  <w:lang w:bidi="ar-SA"/>
        </w:rPr>
        <w:t>спеціальн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>ої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  <w:lang w:bidi="ar-SA"/>
        </w:rPr>
        <w:t xml:space="preserve"> комісі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>ї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  <w:lang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управління 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  <w:lang w:bidi="ar-SA"/>
        </w:rPr>
        <w:t>з питань вирішення спорів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Цитація Знак"/>
    <w:qFormat/>
    <w:rPr>
      <w:rFonts w:ascii="Arial Unicode MS" w:hAnsi="Arial Unicode MS" w:eastAsia="Arial Unicode MS" w:cs="Arial Unicode MS"/>
      <w:i/>
      <w:iCs/>
      <w:color w:val="000000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ція"/>
    <w:basedOn w:val="Normal"/>
    <w:next w:val="Normal"/>
    <w:qFormat/>
    <w:pPr>
      <w:widowControl w:val="false"/>
    </w:pPr>
    <w:rPr>
      <w:rFonts w:ascii="Arial Unicode MS" w:hAnsi="Arial Unicode MS" w:eastAsia="Arial Unicode MS" w:cs="Arial Unicode MS"/>
      <w:i/>
      <w:iCs/>
      <w:color w:val="000000"/>
      <w:sz w:val="24"/>
      <w:szCs w:val="24"/>
      <w:lang w:bidi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5:17:00Z</dcterms:created>
  <dc:creator>Клочак Ганна Василівна</dc:creator>
  <dc:description/>
  <cp:keywords/>
  <dc:language>en-US</dc:language>
  <cp:lastModifiedBy>Vidshkoduvannya</cp:lastModifiedBy>
  <cp:lastPrinted>2021-03-03T17:11:00Z</cp:lastPrinted>
  <dcterms:modified xsi:type="dcterms:W3CDTF">2021-03-05T07:25:00Z</dcterms:modified>
  <cp:revision>3</cp:revision>
  <dc:subject/>
  <dc:title/>
</cp:coreProperties>
</file>