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Потерпілі отримують послуги з лікування, протезування, забезпечення доглядом, ліками тощо за кошти Фонду</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и зі стійкою втратою працездатності, інвалідністю, що настала внаслідок нещасних випадків на виробництві або професійних захворювань, упродовж усього життя або до відновлення здоров’я отримують за кошти Фонду соціального страхування України медико-соціальні по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Зокрема, ФССУ фінансує для потерпілих на виробництві лікування в закладах охорони здоров’я всіх прямих наслідків страхового випадку, забезпечення лікарськими засобами та виробами медичного призначення, засобами реабілітації, колясками, протезно-ортопедичними виробами, медичним доглядом і побутовим обслуговуванням, медичною реабілітацією, санаторно-курортним лікуванням тощо. </w:t>
      </w:r>
    </w:p>
    <w:p>
      <w:pPr>
        <w:pStyle w:val="Normal"/>
        <w:ind w:firstLine="709"/>
        <w:jc w:val="both"/>
        <w:rPr/>
      </w:pPr>
      <w:r>
        <w:rPr>
          <w:rFonts w:cs="Times New Roman" w:ascii="Times New Roman" w:hAnsi="Times New Roman"/>
          <w:sz w:val="28"/>
          <w:szCs w:val="28"/>
          <w:lang w:eastAsia="uk-UA"/>
        </w:rPr>
        <w:t>Упродовж 2020 року медичними та соціальними послугами управління виконавчої дирекції Фонду соціального страхування України у Київській області забезпечило 310 потерпілих внаслідок нещасних випадків на виробництві та професійних захворювань на загальну суму 8152,0 тис. гривень.</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Крім фінансування медико-соціальних послуг, у разі настання страхового випадку внаслідок нещасного випадку на виробництві або профзахворювання, ФССУ здійснює такі випла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допомогу у зв’язку з тимчасовою непрацездатністю до відновлення працездатності або встановлення інвалідност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дноразову допомогу в разі стійкої втрати професійної працездатності або смерті потерпіл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щомісячну страхову виплату в разі часткової чи повної втрати працездатності, що компенсує відповідну частину втраченого заробітку потерпіл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трахову виплату потерпілому у розмірі його середньомісячного заробітку при тимчасовому переведенні його на легшу нижчеоплачувану робо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щомісячну страхову виплату особам, які мають на неї право в разі смерті потерпіл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ідшкодування вартості ритуальних послуг, пов’язаних з похованням померлог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Текст у виносці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07:00Z</dcterms:created>
  <dc:creator>Клочак Ганна Василівна</dc:creator>
  <dc:description/>
  <cp:keywords/>
  <dc:language>en-US</dc:language>
  <cp:lastModifiedBy>Vidshkoduvannya</cp:lastModifiedBy>
  <cp:lastPrinted>2021-02-02T13:04:00Z</cp:lastPrinted>
  <dcterms:modified xsi:type="dcterms:W3CDTF">2021-03-05T07:27:00Z</dcterms:modified>
  <cp:revision>3</cp:revision>
  <dc:subject/>
  <dc:title/>
</cp:coreProperties>
</file>