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12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ТАВКИ</w:t>
      </w: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br/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податку на 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нерухоме майно, відмінне від земельної ділянки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Ставки встановлюються на 2019 рік та вводяться в дію з 01.01.2019 року.</w:t>
      </w:r>
    </w:p>
    <w:p>
      <w:pPr>
        <w:pStyle w:val="Style11"/>
        <w:spacing w:before="120" w:after="1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Адміністративно-територіальні одиниці або населені пункти, або території</w:t>
      </w:r>
      <w:r>
        <w:rPr/>
        <w:t xml:space="preserve"> об’єднаних територіальних громад, на які поширюється дія рішення рад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згідно з КОАТУ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4715"/>
        <w:gridCol w:w="640"/>
        <w:gridCol w:w="639"/>
        <w:gridCol w:w="639"/>
        <w:gridCol w:w="639"/>
        <w:gridCol w:w="639"/>
        <w:gridCol w:w="640"/>
      </w:tblGrid>
      <w:tr>
        <w:trPr>
          <w:tblHeader w:val="true"/>
          <w:trHeight w:val="23" w:hRule="atLeast"/>
        </w:trPr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ласифікація будівель та спору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3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инки одноквартир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1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одноквартир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з двома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з трьома та більше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уртожит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учнів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итини та сирітськ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 xml:space="preserve">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не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гот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емпінг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Пансіона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сторани та ба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офіс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фіс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рганів правосудд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закордонних представницт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.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4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араж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на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під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5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промислові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ромислов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Резервуари, силоси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илоси для зер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лодильн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клади та сховища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ублічних виступ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ир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бібліоте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художні галере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ібліотеки, книгосховищ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ехнічні цент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ланета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архів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зоологічних та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Лікарні профільні, диспансе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али спортив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и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нежитлові інш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тварин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тах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зберігання зер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илосні та сінаж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еплич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Цвинтарі та кремато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ам’ятки історії та архітекту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і, не класифіковані раніш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азарми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оліцейських та пожежних служб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Style11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2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1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5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 xml:space="preserve"> 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5:07:00Z</dcterms:created>
  <dc:creator>1</dc:creator>
  <dc:description/>
  <cp:keywords/>
  <dc:language>en-US</dc:language>
  <cp:lastModifiedBy>Blagoustriy</cp:lastModifiedBy>
  <cp:lastPrinted>2017-02-22T11:15:00Z</cp:lastPrinted>
  <dcterms:modified xsi:type="dcterms:W3CDTF">2020-02-04T15:07:00Z</dcterms:modified>
  <cp:revision>2</cp:revision>
  <dc:subject/>
  <dc:title> </dc:title>
</cp:coreProperties>
</file>