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і ФРУ закликають пришвидшити подання зая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рахунків на виплату лікарняни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соціального страхування України та Федерація роботодавців України закликають страхувальників (роботодавців) прискорити подання заяв-розрахунків на виплату допомог від ФССУ їх працівник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римання допомоги за листками непрацездатності застрахована особам має передати лікарняний листок своєму роботодавцю, який у свою чергу оформлює та подає до Фонду соціального страхування України заяву-розрахунок на виплату коштів. Саме на її підставі Фондом здійснюється перерахування коштів матеріального забезпечення. Дата фінансування допомог по тимчасовій втраті працездатності і по вагітності та пологах прямо залежить від строків подання зазначеної заяв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нормативно-правових актів після отримання від працівника листка непрацездатності, комісія із соціального страхування підприємства має прийняти рішення щодо призначення матеріального забезпечення у строк до 10 календарних днів. Після цього роботодавцем упродовж не більш ніж 5 робочих днів здійснюється розрахунок суми допомоги, оформлюється та передається до Фонду заява-розрахунок. ФССУ забезпечив можливість подання заяв-розрахунків дистанційно із застосуванням електронного підпису/печа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ночас, до Фонду соціального страхування України надходять звернення застрахованих осіб щодо затримки подання заяв-розрахунків їх роботодавцями, а отже виплати матеріального забезпече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метою посилення соціального захисту працівників та пришвидшення надання допомог за листками непрацездатності, закликаємо роботодавців пришвидшити опрацювання лікарняних листків та подання відповідних заяв-розрахунків до Фон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ідкувати за станом усіх виплат від ФССУ застраховані особи можуть у телеграм-каналі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t.me/socialfun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де в оперативному режимі оновлюється інформація про здійснене фінансуванн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таємо увагу, Фонд здійснює перерахування коштів для виплати допомог працівникам на рахунок страхувальника (роботодавця), який має здійснити виплату у найближчий після дня призначення допомоги строк, установлений для виплати заробітної плати, або одразу після отримання коштів від ФССУ.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.me/socialfundk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05:00Z</dcterms:created>
  <dc:creator>Клочак Ганна Василівна</dc:creator>
  <dc:description/>
  <cp:keywords/>
  <dc:language>en-US</dc:language>
  <cp:lastModifiedBy>Vidshkoduvannya</cp:lastModifiedBy>
  <cp:lastPrinted>2021-02-02T13:04:00Z</cp:lastPrinted>
  <dcterms:modified xsi:type="dcterms:W3CDTF">2021-03-05T07:26:00Z</dcterms:modified>
  <cp:revision>4</cp:revision>
  <dc:subject/>
  <dc:title/>
</cp:coreProperties>
</file>