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РОПОЗИЦІЇ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«Про бюджет 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Пристоличної сільської  територіальної  громади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на 2021рік»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Закону  України   «Про місцеве самоврядування в Україні», частини 5 статті 23, та ст.75 Бюджетного кодексу України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ДОХОДИ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567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ЗАГАЛЬНИЙ  ФОНД – 349 094 155,00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1010000   </w:t>
      </w:r>
      <w:r>
        <w:rPr>
          <w:rFonts w:cs="Bookman Old Style" w:ascii="Bookman Old Style" w:hAnsi="Bookman Old Style"/>
          <w:sz w:val="22"/>
          <w:szCs w:val="22"/>
          <w:lang w:val="uk-UA"/>
        </w:rPr>
        <w:t>Податок  та  збір  на доходи фізичних осіб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–  159 120 000,00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1020000   </w:t>
      </w:r>
      <w:r>
        <w:rPr>
          <w:rFonts w:cs="Bookman Old Style" w:ascii="Bookman Old Style" w:hAnsi="Bookman Old Style"/>
          <w:sz w:val="22"/>
          <w:szCs w:val="22"/>
          <w:lang w:val="uk-UA"/>
        </w:rPr>
        <w:t>Податок  на  прибуток  підприємств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–                        5 000,00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3000000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ентна  плата та  плата  за  використання  інших  </w:t>
      </w:r>
    </w:p>
    <w:p>
      <w:pPr>
        <w:pStyle w:val="Normal"/>
        <w:ind w:firstLine="567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иродних  ресурсів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0,0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4000000   </w:t>
      </w:r>
      <w:r>
        <w:rPr>
          <w:rFonts w:cs="Bookman Old Style" w:ascii="Bookman Old Style" w:hAnsi="Bookman Old Style"/>
          <w:sz w:val="22"/>
          <w:szCs w:val="22"/>
          <w:lang w:val="uk-UA"/>
        </w:rPr>
        <w:t>Внутрішні  податки на  товари  та послуги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–     57 613 000,00       </w:t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8000000    </w:t>
      </w:r>
      <w:r>
        <w:rPr>
          <w:rFonts w:cs="Bookman Old Style" w:ascii="Bookman Old Style" w:hAnsi="Bookman Old Style"/>
          <w:sz w:val="22"/>
          <w:szCs w:val="22"/>
          <w:lang w:val="uk-UA"/>
        </w:rPr>
        <w:t>Місцеві  податки  та  збори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 –                            79 263 000,00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0000000    </w:t>
      </w:r>
      <w:r>
        <w:rPr>
          <w:rFonts w:cs="Bookman Old Style" w:ascii="Bookman Old Style" w:hAnsi="Bookman Old Style"/>
          <w:sz w:val="22"/>
          <w:szCs w:val="22"/>
          <w:lang w:val="uk-UA"/>
        </w:rPr>
        <w:t>Неподаткові  надходження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–                                  270 000,00</w:t>
      </w:r>
    </w:p>
    <w:p>
      <w:pPr>
        <w:pStyle w:val="Normal"/>
        <w:ind w:firstLine="567"/>
        <w:rPr>
          <w:rFonts w:ascii="Bookman Old Style" w:hAnsi="Bookman Old Style" w:cs="Bookman Old Style"/>
          <w:sz w:val="22"/>
          <w:szCs w:val="22"/>
          <w:shd w:fill="FFFFFF" w:val="clear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41033900  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>Освітня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>субвенція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 з державного бюджету</w:t>
      </w:r>
    </w:p>
    <w:p>
      <w:pPr>
        <w:pStyle w:val="Normal"/>
        <w:ind w:firstLine="567"/>
        <w:rPr>
          <w:rFonts w:ascii="Bookman Old Style" w:hAnsi="Bookman Old Style" w:cs="Arial"/>
          <w:sz w:val="22"/>
          <w:szCs w:val="22"/>
          <w:shd w:fill="FFFFFF" w:val="clear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shd w:fill="FFFFFF" w:val="clear"/>
          <w:lang w:val="uk-UA"/>
        </w:rPr>
        <w:t xml:space="preserve">                   </w:t>
      </w:r>
      <w:r>
        <w:rPr>
          <w:rFonts w:eastAsia="Bookman Old Style" w:cs="Bookman Old Style" w:ascii="Bookman Old Style" w:hAnsi="Bookman Old Style"/>
          <w:sz w:val="22"/>
          <w:szCs w:val="22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>місцевим</w:t>
      </w:r>
      <w:r>
        <w:rPr>
          <w:rFonts w:cs="Bookman Old Style" w:ascii="Bookman Old Style" w:hAnsi="Bookman Old Style"/>
          <w:sz w:val="22"/>
          <w:szCs w:val="22"/>
          <w:shd w:fill="FFFFFF" w:val="clear"/>
        </w:rPr>
        <w:t xml:space="preserve"> бюджетам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 –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shd w:fill="FFFFFF" w:val="clear"/>
          <w:lang w:val="uk-UA"/>
        </w:rPr>
        <w:t>49 713 300,00</w:t>
      </w:r>
      <w:r>
        <w:rPr>
          <w:rFonts w:cs="Arial" w:ascii="Bookman Old Style" w:hAnsi="Bookman Old Style"/>
          <w:sz w:val="22"/>
          <w:szCs w:val="22"/>
          <w:shd w:fill="FFFFFF" w:val="clear"/>
        </w:rPr>
        <w:t> </w:t>
      </w:r>
    </w:p>
    <w:p>
      <w:pPr>
        <w:pStyle w:val="Normal"/>
        <w:ind w:firstLine="567"/>
        <w:rPr>
          <w:rFonts w:ascii="Bookman Old Style" w:hAnsi="Bookman Old Style" w:cs="Bookman Old Style"/>
          <w:sz w:val="22"/>
          <w:szCs w:val="22"/>
          <w:shd w:fill="F5F5F5" w:val="clear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shd w:fill="FFFFFF" w:val="clear"/>
          <w:lang w:val="uk-UA"/>
        </w:rPr>
        <w:t xml:space="preserve">41040200   </w:t>
      </w:r>
      <w:r>
        <w:rPr>
          <w:rFonts w:cs="Bookman Old Style" w:ascii="Bookman Old Style" w:hAnsi="Bookman Old Style"/>
          <w:sz w:val="22"/>
          <w:szCs w:val="22"/>
          <w:shd w:fill="F5F5F5" w:val="clear"/>
          <w:lang w:val="uk-UA"/>
        </w:rPr>
        <w:t>Дотація з місцевого бюджету на здійснення</w:t>
      </w:r>
    </w:p>
    <w:p>
      <w:pPr>
        <w:pStyle w:val="Normal"/>
        <w:ind w:firstLine="567"/>
        <w:rPr>
          <w:rFonts w:ascii="Bookman Old Style" w:hAnsi="Bookman Old Style" w:cs="Bookman Old Style"/>
          <w:sz w:val="22"/>
          <w:szCs w:val="22"/>
          <w:shd w:fill="F5F5F5" w:val="clear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shd w:fill="F5F5F5" w:val="clear"/>
          <w:lang w:val="uk-UA"/>
        </w:rPr>
        <w:t xml:space="preserve">                    </w:t>
      </w:r>
      <w:r>
        <w:rPr>
          <w:rFonts w:cs="Bookman Old Style" w:ascii="Bookman Old Style" w:hAnsi="Bookman Old Style"/>
          <w:sz w:val="22"/>
          <w:szCs w:val="22"/>
          <w:shd w:fill="F5F5F5" w:val="clear"/>
          <w:lang w:val="uk-UA"/>
        </w:rPr>
        <w:t>переданих з державного бюджету видатків</w:t>
      </w:r>
    </w:p>
    <w:p>
      <w:pPr>
        <w:pStyle w:val="Normal"/>
        <w:ind w:firstLine="567"/>
        <w:rPr>
          <w:rFonts w:ascii="Bookman Old Style" w:hAnsi="Bookman Old Style" w:cs="Bookman Old Style"/>
          <w:sz w:val="22"/>
          <w:szCs w:val="22"/>
          <w:shd w:fill="F5F5F5" w:val="clear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shd w:fill="F5F5F5" w:val="clear"/>
          <w:lang w:val="uk-UA"/>
        </w:rPr>
        <w:t xml:space="preserve">                    </w:t>
      </w:r>
      <w:r>
        <w:rPr>
          <w:rFonts w:cs="Bookman Old Style" w:ascii="Bookman Old Style" w:hAnsi="Bookman Old Style"/>
          <w:sz w:val="22"/>
          <w:szCs w:val="22"/>
          <w:shd w:fill="F5F5F5" w:val="clear"/>
          <w:lang w:val="uk-UA"/>
        </w:rPr>
        <w:t xml:space="preserve">з утримання закладів освіти та охорони </w:t>
      </w:r>
    </w:p>
    <w:p>
      <w:pPr>
        <w:pStyle w:val="Normal"/>
        <w:ind w:firstLine="567"/>
        <w:rPr>
          <w:rFonts w:ascii="Bookman Old Style" w:hAnsi="Bookman Old Style" w:cs="Bookman Old Style"/>
          <w:sz w:val="22"/>
          <w:szCs w:val="22"/>
          <w:shd w:fill="F5F5F5" w:val="clear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shd w:fill="F5F5F5" w:val="clear"/>
          <w:lang w:val="uk-UA"/>
        </w:rPr>
        <w:t xml:space="preserve">                   </w:t>
      </w:r>
      <w:r>
        <w:rPr>
          <w:rFonts w:cs="Bookman Old Style" w:ascii="Bookman Old Style" w:hAnsi="Bookman Old Style"/>
          <w:sz w:val="22"/>
          <w:szCs w:val="22"/>
          <w:shd w:fill="F5F5F5" w:val="clear"/>
          <w:lang w:val="uk-UA"/>
        </w:rPr>
        <w:t>здоров'я за рахунок відповідної додаткової</w:t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2"/>
          <w:szCs w:val="22"/>
          <w:shd w:fill="F5F5F5" w:val="clear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shd w:fill="F5F5F5" w:val="clear"/>
          <w:lang w:val="uk-UA"/>
        </w:rPr>
        <w:t xml:space="preserve">                    </w:t>
      </w:r>
      <w:r>
        <w:rPr>
          <w:rFonts w:cs="Bookman Old Style" w:ascii="Bookman Old Style" w:hAnsi="Bookman Old Style"/>
          <w:sz w:val="22"/>
          <w:szCs w:val="22"/>
          <w:shd w:fill="F5F5F5" w:val="clear"/>
          <w:lang w:val="uk-UA"/>
        </w:rPr>
        <w:t xml:space="preserve">дотації з державного бюджету –                          </w:t>
      </w:r>
      <w:r>
        <w:rPr>
          <w:rFonts w:cs="Bookman Old Style" w:ascii="Bookman Old Style" w:hAnsi="Bookman Old Style"/>
          <w:b/>
          <w:sz w:val="22"/>
          <w:szCs w:val="22"/>
          <w:shd w:fill="F5F5F5" w:val="clear"/>
          <w:lang w:val="uk-UA"/>
        </w:rPr>
        <w:t>1 226 900,00</w:t>
      </w:r>
    </w:p>
    <w:p>
      <w:pPr>
        <w:pStyle w:val="Normal"/>
        <w:ind w:firstLine="567"/>
        <w:rPr>
          <w:rFonts w:ascii="Bookman Old Style" w:hAnsi="Bookman Old Style" w:cs="Bookman Old Style"/>
          <w:sz w:val="22"/>
          <w:szCs w:val="22"/>
          <w:shd w:fill="FFFFFF" w:val="clear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shd w:fill="F5F5F5" w:val="clear"/>
          <w:lang w:val="uk-UA"/>
        </w:rPr>
        <w:t xml:space="preserve">41051200 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Субвенція з місцевого бюджету на надання </w:t>
      </w:r>
    </w:p>
    <w:p>
      <w:pPr>
        <w:pStyle w:val="Normal"/>
        <w:ind w:firstLine="567"/>
        <w:rPr>
          <w:rFonts w:ascii="Bookman Old Style" w:hAnsi="Bookman Old Style" w:cs="Bookman Old Style"/>
          <w:sz w:val="22"/>
          <w:szCs w:val="22"/>
          <w:shd w:fill="FFFFFF" w:val="clear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shd w:fill="FFFFFF" w:val="clear"/>
          <w:lang w:val="uk-UA"/>
        </w:rPr>
        <w:t xml:space="preserve">                  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державної підтримки особам з особливими </w:t>
      </w:r>
    </w:p>
    <w:p>
      <w:pPr>
        <w:pStyle w:val="Normal"/>
        <w:ind w:firstLine="567"/>
        <w:rPr>
          <w:rFonts w:ascii="Bookman Old Style" w:hAnsi="Bookman Old Style" w:cs="Bookman Old Style"/>
          <w:sz w:val="22"/>
          <w:szCs w:val="22"/>
          <w:shd w:fill="FFFFFF" w:val="clear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shd w:fill="FFFFFF" w:val="clear"/>
          <w:lang w:val="uk-UA"/>
        </w:rPr>
        <w:t xml:space="preserve">                  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>освітніми потребами за рахунок відповідної</w:t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2"/>
          <w:szCs w:val="22"/>
          <w:shd w:fill="FFFFFF" w:val="clear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shd w:fill="FFFFFF" w:val="clear"/>
          <w:lang w:val="uk-UA"/>
        </w:rPr>
        <w:t xml:space="preserve">                  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субвенції з державного бюджету                            </w:t>
      </w:r>
      <w:r>
        <w:rPr>
          <w:rFonts w:cs="Bookman Old Style" w:ascii="Bookman Old Style" w:hAnsi="Bookman Old Style"/>
          <w:b/>
          <w:sz w:val="22"/>
          <w:szCs w:val="22"/>
          <w:shd w:fill="FFFFFF" w:val="clear"/>
          <w:lang w:val="uk-UA"/>
        </w:rPr>
        <w:t>383 910,00</w:t>
      </w:r>
    </w:p>
    <w:p>
      <w:pPr>
        <w:pStyle w:val="Normal"/>
        <w:ind w:firstLine="567"/>
        <w:rPr>
          <w:rFonts w:ascii="Bookman Old Style" w:hAnsi="Bookman Old Style" w:cs="Bookman Old Style"/>
          <w:sz w:val="22"/>
          <w:szCs w:val="22"/>
          <w:shd w:fill="FFFFFF" w:val="clear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shd w:fill="FFFFFF" w:val="clear"/>
          <w:lang w:val="uk-UA"/>
        </w:rPr>
        <w:t xml:space="preserve">4151000  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Субвенція з місцевого бюджету на здійснення </w:t>
      </w:r>
    </w:p>
    <w:p>
      <w:pPr>
        <w:pStyle w:val="Normal"/>
        <w:ind w:firstLine="567"/>
        <w:rPr/>
      </w:pPr>
      <w:r>
        <w:rPr>
          <w:rFonts w:eastAsia="Bookman Old Style" w:cs="Bookman Old Style" w:ascii="Bookman Old Style" w:hAnsi="Bookman Old Style"/>
          <w:sz w:val="22"/>
          <w:szCs w:val="22"/>
          <w:shd w:fill="FFFFFF" w:val="clear"/>
          <w:lang w:val="uk-UA"/>
        </w:rPr>
        <w:t xml:space="preserve">               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>переданих видатків у сфері освіти за рахунок</w:t>
      </w:r>
    </w:p>
    <w:p>
      <w:pPr>
        <w:pStyle w:val="Normal"/>
        <w:ind w:firstLine="567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shd w:fill="FFFFFF" w:val="clear"/>
          <w:lang w:val="uk-UA"/>
        </w:rPr>
        <w:t xml:space="preserve">                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коштів  освітньої субвенції                                     </w:t>
      </w:r>
      <w:r>
        <w:rPr>
          <w:rFonts w:cs="Bookman Old Style" w:ascii="Bookman Old Style" w:hAnsi="Bookman Old Style"/>
          <w:b/>
          <w:sz w:val="22"/>
          <w:szCs w:val="22"/>
          <w:shd w:fill="FFFFFF" w:val="clear"/>
          <w:lang w:val="uk-UA"/>
        </w:rPr>
        <w:t>1 499 045,00</w:t>
      </w:r>
      <w:r>
        <w:rPr>
          <w:rFonts w:cs="Bookman Old Style" w:ascii="Bookman Old Style" w:hAnsi="Bookman Old Style"/>
          <w:sz w:val="22"/>
          <w:szCs w:val="22"/>
          <w:lang w:val="uk-UA"/>
        </w:rPr>
        <w:br/>
      </w:r>
    </w:p>
    <w:p>
      <w:pPr>
        <w:pStyle w:val="Normal"/>
        <w:ind w:firstLine="567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СПЕЦІАЛЬНИЙ  ФОНД  – 23 858 680,00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959" w:leader="none"/>
        </w:tabs>
        <w:ind w:firstLine="567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41053900</w:t>
        <w:tab/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Інші субвенції із місцевого бюджету ( на здійснення заходів з капітального будівництва, реконструкції та ремонту  об'єктів комунальної власності на території Київської області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19 417 680,00</w:t>
      </w:r>
    </w:p>
    <w:p>
      <w:pPr>
        <w:pStyle w:val="Normal"/>
        <w:ind w:firstLine="567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  <w:shd w:fill="FFFFFF" w:val="clear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5000000  </w:t>
      </w:r>
      <w:r>
        <w:rPr>
          <w:rFonts w:cs="Bookman Old Style" w:ascii="Bookman Old Style" w:hAnsi="Bookman Old Style"/>
          <w:bCs/>
          <w:sz w:val="22"/>
          <w:szCs w:val="22"/>
          <w:shd w:fill="FFFFFF" w:val="clear"/>
          <w:lang w:val="uk-UA"/>
        </w:rPr>
        <w:t>Власні надходження установ</w:t>
      </w:r>
      <w:r>
        <w:rPr>
          <w:rFonts w:cs="Bookman Old Style" w:ascii="Bookman Old Style" w:hAnsi="Bookman Old Style"/>
          <w:b/>
          <w:sz w:val="22"/>
          <w:szCs w:val="22"/>
          <w:shd w:fill="FFFFFF" w:val="clear"/>
        </w:rPr>
        <w:t>  </w:t>
      </w:r>
      <w:r>
        <w:rPr>
          <w:rFonts w:cs="Bookman Old Style" w:ascii="Bookman Old Style" w:hAnsi="Bookman Old Style"/>
          <w:b/>
          <w:sz w:val="22"/>
          <w:szCs w:val="22"/>
          <w:shd w:fill="FFFFFF" w:val="clear"/>
          <w:lang w:val="uk-UA"/>
        </w:rPr>
        <w:t xml:space="preserve">         4 441 000,00</w:t>
      </w:r>
    </w:p>
    <w:p>
      <w:pPr>
        <w:pStyle w:val="Normal"/>
        <w:tabs>
          <w:tab w:val="clear" w:pos="708"/>
          <w:tab w:val="left" w:pos="6915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ab/>
      </w:r>
      <w:r>
        <w:rPr>
          <w:rFonts w:cs="Bookman Old Style" w:ascii="Bookman Old Style" w:hAnsi="Bookman Old Style"/>
          <w:sz w:val="22"/>
          <w:szCs w:val="22"/>
          <w:lang w:val="uk-UA"/>
        </w:rPr>
        <w:t>4 026 200,00(б.п)</w:t>
      </w:r>
    </w:p>
    <w:p>
      <w:pPr>
        <w:pStyle w:val="Normal"/>
        <w:tabs>
          <w:tab w:val="clear" w:pos="708"/>
          <w:tab w:val="left" w:pos="7133" w:leader="none"/>
          <w:tab w:val="left" w:pos="7987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>109 300,00(оренда)</w:t>
      </w:r>
    </w:p>
    <w:p>
      <w:pPr>
        <w:pStyle w:val="Normal"/>
        <w:tabs>
          <w:tab w:val="clear" w:pos="708"/>
          <w:tab w:val="left" w:pos="7049" w:leader="none"/>
          <w:tab w:val="left" w:pos="7987" w:leader="none"/>
        </w:tabs>
        <w:ind w:firstLine="567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 xml:space="preserve"> 305 500,00(ДМШ)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ИДАТК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ЗАГАЛЬНИЙ ФОН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идатки  загального  фонду –  303 485 523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ТПКВКМБ 0110000  АПАРАТ МІСЦЕВОЇ РАДИ </w:t>
      </w:r>
    </w:p>
    <w:p>
      <w:pPr>
        <w:pStyle w:val="Normal"/>
        <w:tabs>
          <w:tab w:val="clear" w:pos="708"/>
          <w:tab w:val="left" w:pos="426" w:leader="none"/>
        </w:tabs>
        <w:ind w:left="643" w:hanging="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49 634 300,00грн.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.1.  ТПКВКМБ 0110160  «Керівництво  і  управління  у  відповідній сфері у  містах (місті Києві), селищах,  селах, об’єднаних  територіальних  громадах»»                             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34 438 3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6 820 2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-5 900 5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367 0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40 (оплата послуг крім комунальних) – 578 7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70 (оплата комунальних послуг) – 671 9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800 інші видатки – 100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.2.      ТПКВКМБ  0113121  «Утримання  та  забезпечення діяльності  центрів  соціальних  служб для  сім’ї, дітей  та  молоді» 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-    1 281 000,00 грн.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1 050 0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-231 0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.3.      ТПКВКМБ  0113140  «Інші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заходи  у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сфер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соціального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захист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і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соціального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забезпечення»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( видатки  по  програмі  «Турбота»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)                                        - 600 000,00 грн</w:t>
      </w:r>
    </w:p>
    <w:p>
      <w:pPr>
        <w:pStyle w:val="Normal"/>
        <w:ind w:firstLine="54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.4.      ТПКВКМБ  0113242  «Інші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заходи  у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сфер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соціального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захист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і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соціального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забезпечення»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( видатки  по  програмі  «Турбота»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)                                        - 6 506 000,00 грн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.5. ТПКВКМБ    0218130   «Забезпечення  діяльності  місцевої  пожежної  охорони» </w:t>
      </w:r>
    </w:p>
    <w:p>
      <w:pPr>
        <w:pStyle w:val="Normal"/>
        <w:tabs>
          <w:tab w:val="clear" w:pos="708"/>
          <w:tab w:val="left" w:pos="426" w:leader="none"/>
        </w:tabs>
        <w:ind w:firstLine="540"/>
        <w:jc w:val="right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6 809 000,00грн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4 971 9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– 1 094 1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289 4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40 (оплата послуг крім комунальних) – 272 3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70 (оплата комунальних послуг) – 181 3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2.</w:t>
        <w:tab/>
        <w:t xml:space="preserve">ТПКВКМБ 0610000  УПРАВЛІННЯ  ГУМАНІТАРНОГО  РОЗВИТКУ  ТА  СОЦІАЛЬНОГО  ЗАХИСТУ           –  165 215 823,00 грн.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2.1.  ТПКВКМБ 0610160  «Керівництво  і  управління  у  відповідній сфері у  містах (місті Києві), селищах,  селах, об’єднаних  територіальних  громадах»»                                                                            -     7 624 6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5 484 6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-1 294 7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300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40 (оплата послуг крім комунальних) – 90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70 (оплата комунальних послуг) – 45 3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800 інші видатки – 10000,00 грн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2.  ТПКВКМБ 0611010  «Надання  дошкільної  освіти»                     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32 793 300,00 грн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20 161 2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-4 435 7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450 5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20 (медикаменти ) -17 4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30 (продукти  харчування ) -4 801 4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40 (оплата послуг крім комунальних) – 282 1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50 (видатки на відрядження) - 8000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70 (оплата комунальних послуг) – 2 637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3.  ТПКВКМБ 0611021  «Надання  загальної  середньої освіти  закладами загальної  середньої освіти »                          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49 836 7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НВК  Щасливський  -  36 682 100,00   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23 434 300,00грн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120 (нарахування на оплату праці) – 5 155 500,00 гр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10 (придбання предметів,матеріалів, обладнання – 453 1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20 (медикаменти ) -50  000,</w:t>
      </w:r>
      <w:r>
        <w:rPr>
          <w:rFonts w:cs="Bookman Old Style" w:ascii="Bookman Old Style" w:hAnsi="Bookman Old Style"/>
          <w:i/>
          <w:sz w:val="22"/>
          <w:szCs w:val="22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30 (продукти  харчування ) -2 740 500,</w:t>
      </w:r>
      <w:r>
        <w:rPr>
          <w:rFonts w:cs="Bookman Old Style" w:ascii="Bookman Old Style" w:hAnsi="Bookman Old Style"/>
          <w:i/>
          <w:sz w:val="22"/>
          <w:szCs w:val="22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40 (оплата послуг крім комунальних) – 383 3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КЕКВ 2250 (видатки на відрядження) - 76 600,00гр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70 (оплата комунальних послуг) – 4 388 800,00 грн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ОШ  Велика Олександрівка  -  9 368 100,00грн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5 516 800 ,00грн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120 (нарахування на оплату праці) – 1 213 7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10 (придбання предметів,матеріалів, обладнання – 136 4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20 (медикаменти ) -9 500,</w:t>
      </w:r>
      <w:r>
        <w:rPr>
          <w:rFonts w:cs="Bookman Old Style" w:ascii="Bookman Old Style" w:hAnsi="Bookman Old Style"/>
          <w:i/>
          <w:sz w:val="22"/>
          <w:szCs w:val="22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30 (продукти  харчування ) -350 700,</w:t>
      </w:r>
      <w:r>
        <w:rPr>
          <w:rFonts w:cs="Bookman Old Style" w:ascii="Bookman Old Style" w:hAnsi="Bookman Old Style"/>
          <w:i/>
          <w:sz w:val="22"/>
          <w:szCs w:val="22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40 (оплата послуг крім комунальних) – 668 0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КЕКВ 2250 (видатки на відрядження) - 15 800,00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70 (оплата комунальних послуг) – 1 457 200,00 гр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ОШ  Дударків  3 786 500,00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1 520 200,00грн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120 (нарахування на оплату праці) – 334 5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10 (придбання предметів,матеріалів, обладнання – 175  0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20 (медикаменти ) -3  000,</w:t>
      </w:r>
      <w:r>
        <w:rPr>
          <w:rFonts w:cs="Bookman Old Style" w:ascii="Bookman Old Style" w:hAnsi="Bookman Old Style"/>
          <w:i/>
          <w:sz w:val="22"/>
          <w:szCs w:val="22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30 (продукти  харчування ) -249 400,</w:t>
      </w:r>
      <w:r>
        <w:rPr>
          <w:rFonts w:cs="Bookman Old Style" w:ascii="Bookman Old Style" w:hAnsi="Bookman Old Style"/>
          <w:i/>
          <w:sz w:val="22"/>
          <w:szCs w:val="22"/>
        </w:rPr>
        <w:t>00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40 (оплата послуг крім комунальних) – 27 000,00 гр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50 (оплата  відряджень) –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70 (оплата комунальних послуг) – 1 477 4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4.  ТПКВКМБ 0611031  «Надання  загальної  середньої освіти  закладами загальної  середньої освіти»                     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49 713 300,00 грн.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40 748 6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– 8 964 7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 xml:space="preserve">НВК Щасливський – </w:t>
      </w: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  <w:t>25 970 3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21 287 100,00 грн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120 (нарахування на оплату праці) – 4 683 200,00 гр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 xml:space="preserve">ЗОШ  Велика Олександрівка -  </w:t>
      </w: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  <w:t>13 656 700,00 гр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11 194 000,00 грн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120 (нарахування на оплату праці) – 2 462 700,00 гр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 xml:space="preserve">ЗОШ  Дударків  </w:t>
      </w: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  <w:t>10 086 3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8 267 500,00 грн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120 (нарахування на оплату праці) – 1 818 800,00 гр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5.  ТПКВКМБ 0611200  «Надання освіти  за  рахунок субвенції з державного бюджету  місцевим бюджетам  на надання державної підтримки особам з особливими  освітніми потребами»                 -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254 678,00 грн.</w:t>
      </w:r>
    </w:p>
    <w:p>
      <w:pPr>
        <w:pStyle w:val="Normal"/>
        <w:ind w:firstLine="540"/>
        <w:jc w:val="both"/>
        <w:rPr>
          <w:rFonts w:ascii="Bookman Old Style" w:hAnsi="Bookman Old Style" w:eastAsia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254 678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6.  ТПКВКМБ 0611080  «Надання  спеціальної освіти мистецькими школами »                          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13 827 200,00 грн.</w:t>
      </w:r>
    </w:p>
    <w:p>
      <w:pPr>
        <w:pStyle w:val="Normal"/>
        <w:tabs>
          <w:tab w:val="clear" w:pos="708"/>
          <w:tab w:val="left" w:pos="7233" w:leader="none"/>
        </w:tabs>
        <w:ind w:firstLine="540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.Олександрівська школа мистецтв і ремесел  -  12 811 400,00   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9 287 900,00грн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120 (нарахування на оплату праці) – 2 043 4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10 (придбання предметів,матеріалів, обладнання – 54 4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40 (оплата послуг крім комунальних) – 63 2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КЕКВ 2250 (видатки на відрядження) - 10 000,00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70 (оплата комунальних послуг) – 1 351 5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800 інші видатки – 1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МШ с.Щасливе  -  4 588 200,00   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3 573 500,00грн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120 (нарахування на оплату праці) – 786 1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10 (придбання предметів,матеріалів, обладнання – 10 0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40 (оплата послуг крім комунальних) – 37 0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КЕКВ 2250 (видатки на відрядження) - 2 000,00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70 (оплата комунальних послуг) – 178 6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800 інші видатки – 1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7.  ТПКВКМБ 0611151  «Забезпечення діяльності інклюзивно ресурсних центрів за рахунок коштів місцевого бюджету»                     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727 8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412 1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-90 7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130 0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40 (оплата послуг крім комунальних) – 75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250 (оплата  відряджень) –200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70 (оплата комунальних послуг) –0,00 грн.</w:t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8.  ТПКВКМБ 0611152  «Забезпечення діяльності інклюзивно ресурсних центрів за рахунок освітньої субвенції»                     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1 499 045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1 228 725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- 27032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8.  ТПКВКМБ 0614030  «Забезпечення  діяльності  бібліотек»                     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979 7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687 4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-151 4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110 0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70 (оплата комунальних послуг) – 30 9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9.  ТПКВКМБ 0614060  «Забезпечення  діяльності  палаців  і  будинків  культури,  клубів, центрів дозвілля та  інших  клубних  закладів»                     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2 000 1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1 353 6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-297 9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9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70 (оплата комунальних послуг) – 339 6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10.    ТПКВКМБ  0614082   «Інші  заходи в галузі  культури  і  мистецтва» </w:t>
      </w:r>
      <w:r>
        <w:rPr>
          <w:rFonts w:cs="Bookman Old Style" w:ascii="Bookman Old Style" w:hAnsi="Bookman Old Style"/>
          <w:sz w:val="22"/>
          <w:szCs w:val="22"/>
          <w:lang w:val="uk-UA"/>
        </w:rPr>
        <w:t>( видатки  по  програмі  «Добробут» ,   Програм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ведення</w:t>
      </w:r>
      <w:r>
        <w:rPr>
          <w:rFonts w:cs="Bookman Old Style" w:ascii="Bookman Old Style" w:hAnsi="Bookman Old Style"/>
          <w:sz w:val="22"/>
          <w:szCs w:val="22"/>
        </w:rPr>
        <w:t xml:space="preserve">  свят  та  культурно-</w:t>
      </w:r>
      <w:r>
        <w:rPr>
          <w:rFonts w:cs="Bookman Old Style" w:ascii="Bookman Old Style" w:hAnsi="Bookman Old Style"/>
          <w:sz w:val="22"/>
          <w:szCs w:val="22"/>
          <w:lang w:val="uk-UA"/>
        </w:rPr>
        <w:t>масових</w:t>
      </w:r>
      <w:r>
        <w:rPr>
          <w:rFonts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заходів»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)   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- 1 500 000,00 грн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11. ТПКВКМБ 0615061   «Забезпечення  діяльності місцевих центрів фізичного  здоров*я  населення «спорт всіх та  проведення фізкультурно-масових заходів серед населення району» </w:t>
      </w:r>
      <w:r>
        <w:rPr>
          <w:rFonts w:cs="Bookman Old Style" w:ascii="Bookman Old Style" w:hAnsi="Bookman Old Style"/>
          <w:sz w:val="22"/>
          <w:szCs w:val="22"/>
          <w:lang w:val="uk-UA"/>
        </w:rPr>
        <w:t>( видатки  по  програмі  «Розвитку  фізичної  культури, спорту та військово-патріотичного виховання»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)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887 000,00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10</w:t>
      </w:r>
      <w:r>
        <w:rPr>
          <w:rFonts w:cs="Bookman Old Style" w:ascii="Bookman Old Style" w:hAnsi="Bookman Old Style"/>
          <w:sz w:val="22"/>
          <w:szCs w:val="22"/>
        </w:rPr>
        <w:t>0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0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40 (оплата послуг крім комунальних) – 487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730 (                                                           ) – 300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3.</w:t>
        <w:tab/>
        <w:t xml:space="preserve">ТПКВКМБ 1510000  УПРАВЛІННЯ  КАПІТАЛЬНОГО  БУДІВНИЦТВА                                                                   – 21 043 100,00 грн.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3.1.  ТПКВКМБ 1510160  «Керівництво  і  управління  у  відповідній сфері у  містах (місті Києві), селищах,  селах, об’єднаних  територіальних  громадах»»                             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5 667 6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4 221 6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-928 8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300 0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40 (оплата послуг крім комунальних) – 156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70 (оплата комунальних послуг) – 51 2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800 інші видатки – 10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3.2.  ТПКВКМБ 1516030 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«Організація благоустрою населених пунктів »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 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- 14 375 500,00 грн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uk-UA"/>
        </w:rPr>
        <w:t>3 354 000,00грн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-737 9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180 8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КЕКВ 2240 (оплата послуг крім комунальних) – 8 100 000,00 грн. 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70 (оплата комунальних послуг) – 2 002 8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3.3  ТПКВКМБ  1517461   «Утримання  та  розвиток  автомобільних доріг загального  користування   та  дорожньої інфраструктури  за  рахунок коштів  місцевого  бюджету»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1000  000,00 грн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  <w:r>
        <w:rPr>
          <w:rFonts w:cs="Bookman Old Style" w:ascii="Bookman Old Style" w:hAnsi="Bookman Old Style"/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40 (оплата послуг крім комунальних) –  1 000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4.</w:t>
        <w:tab/>
        <w:t xml:space="preserve">ТПКВКМБ </w:t>
      </w:r>
      <w:r>
        <w:rPr>
          <w:rFonts w:cs="Bookman Old Style" w:ascii="Bookman Old Style" w:hAnsi="Bookman Old Style"/>
          <w:sz w:val="22"/>
          <w:szCs w:val="22"/>
          <w:lang w:val="uk-UA"/>
        </w:rPr>
        <w:t>3710000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  ВІДДІЛ  ФІНАНСІВ      – 67 592 300,00 грн.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4.1.  ТПКВКМБ 3710160  «Керівництво  і  управління  у  відповідній сфері у  містах (місті Києві), селищах,  селах, об’єднаних  територіальних  громадах»»                                                                                     8 037 900,00  грн.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11 ( оплата праці) – 3 459 700,00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120 (нарахування на оплату праці) – 761 200,</w:t>
      </w:r>
      <w:r>
        <w:rPr>
          <w:rFonts w:cs="Bookman Old Style" w:ascii="Bookman Old Style" w:hAnsi="Bookman Old Style"/>
          <w:sz w:val="22"/>
          <w:szCs w:val="22"/>
        </w:rPr>
        <w:t>00</w:t>
      </w:r>
      <w:r>
        <w:rPr>
          <w:rFonts w:cs="Bookman Old Style" w:ascii="Bookman Old Style" w:hAnsi="Bookman Old Style"/>
          <w:sz w:val="22"/>
          <w:szCs w:val="22"/>
          <w:lang w:val="uk-UA"/>
        </w:rPr>
        <w:t>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10 (придбання предметів,матеріалів, обладнання – 45 000,00 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40 (оплата послуг крім комунальних) – 3 772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4.2.  ТПКВКМБ 3718700  «Резервний  фонд»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 500 000,00 грн.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9000 (нерозподілені  видатки)    – 2 500 000,00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4.3.  ТПКВКМБ 3719110  «Реверсна дотація»                      53 318 400,00  грн.             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Style w:val="InternetLink"/>
          <w:rFonts w:ascii="Bookman Old Style" w:hAnsi="Bookman Old Style" w:cs="Bookman Old Style"/>
          <w:color w:val="000000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о  КЕКВ  2620</w:t>
      </w:r>
      <w:r>
        <w:rPr>
          <w:rFonts w:cs="Bookman Old Style" w:ascii="Bookman Old Style" w:hAnsi="Bookman Old Style"/>
          <w:sz w:val="22"/>
          <w:szCs w:val="22"/>
        </w:rPr>
        <w:t> </w:t>
      </w:r>
      <w:hyperlink r:id="rId2" w:tgtFrame="_top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  <w:lang w:val="uk-UA"/>
          </w:rPr>
          <w:t xml:space="preserve"> «Поточні  трансферти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</w:rPr>
          <w:t xml:space="preserve"> органам державного 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  <w:lang w:val="uk-UA"/>
          </w:rPr>
          <w:t xml:space="preserve">управління  </w:t>
        </w:r>
      </w:hyperlink>
    </w:p>
    <w:p>
      <w:pPr>
        <w:pStyle w:val="Normal"/>
        <w:jc w:val="both"/>
        <w:rPr/>
      </w:pPr>
      <w:hyperlink r:id="rId3" w:tgtFrame="_top">
        <w:r>
          <w:rPr>
            <w:rStyle w:val="InternetLink"/>
            <w:rFonts w:eastAsia="Bookman Old Style" w:cs="Bookman Old Style" w:ascii="Bookman Old Style" w:hAnsi="Bookman Old Style"/>
            <w:color w:val="000000"/>
            <w:sz w:val="22"/>
            <w:szCs w:val="22"/>
            <w:u w:val="none"/>
            <w:lang w:val="uk-UA"/>
          </w:rPr>
          <w:t xml:space="preserve">                              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  <w:lang w:val="uk-UA"/>
          </w:rPr>
          <w:t>інших рівнів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</w:rPr>
          <w:t>"</w:t>
        </w:r>
      </w:hyperlink>
      <w:r>
        <w:rPr>
          <w:rFonts w:cs="Bookman Old Style" w:ascii="Bookman Old Style" w:hAnsi="Bookman Old Style"/>
          <w:i/>
          <w:sz w:val="22"/>
          <w:szCs w:val="22"/>
          <w:lang w:val="uk-UA"/>
        </w:rPr>
        <w:t xml:space="preserve">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53 318 400,00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4.4.  ТПКВКМБ 3719770  «Інші  субвенції »                            3 736 000 ,00  грн.   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Style w:val="InternetLink"/>
          <w:rFonts w:ascii="Bookman Old Style" w:hAnsi="Bookman Old Style" w:cs="Bookman Old Style"/>
          <w:color w:val="000000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по  КЕКВ  2620</w:t>
      </w:r>
      <w:r>
        <w:rPr>
          <w:rFonts w:cs="Bookman Old Style" w:ascii="Bookman Old Style" w:hAnsi="Bookman Old Style"/>
          <w:sz w:val="22"/>
          <w:szCs w:val="22"/>
        </w:rPr>
        <w:t> </w:t>
      </w:r>
      <w:hyperlink r:id="rId4" w:tgtFrame="_top"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  <w:lang w:val="uk-UA"/>
          </w:rPr>
          <w:t xml:space="preserve"> «Поточні  трансферти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</w:rPr>
          <w:t xml:space="preserve"> органам державного 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  <w:lang w:val="uk-UA"/>
          </w:rPr>
          <w:t xml:space="preserve">управління  </w:t>
        </w:r>
      </w:hyperlink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Bookman Old Style" w:hAnsi="Bookman Old Style" w:cs="Bookman Old Style"/>
          <w:sz w:val="22"/>
          <w:szCs w:val="22"/>
          <w:lang w:val="uk-UA"/>
        </w:rPr>
      </w:pPr>
      <w:hyperlink r:id="rId5" w:tgtFrame="_top">
        <w:r>
          <w:rPr>
            <w:rStyle w:val="InternetLink"/>
            <w:rFonts w:eastAsia="Bookman Old Style" w:cs="Bookman Old Style" w:ascii="Bookman Old Style" w:hAnsi="Bookman Old Style"/>
            <w:color w:val="000000"/>
            <w:sz w:val="22"/>
            <w:szCs w:val="22"/>
            <w:u w:val="none"/>
            <w:lang w:val="uk-UA"/>
          </w:rPr>
          <w:t xml:space="preserve">                              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  <w:lang w:val="uk-UA"/>
          </w:rPr>
          <w:t>інших рівнів</w:t>
        </w:r>
        <w:r>
          <w:rPr>
            <w:rStyle w:val="InternetLink"/>
            <w:rFonts w:cs="Bookman Old Style" w:ascii="Bookman Old Style" w:hAnsi="Bookman Old Style"/>
            <w:color w:val="000000"/>
            <w:sz w:val="22"/>
            <w:szCs w:val="22"/>
            <w:u w:val="none"/>
          </w:rPr>
          <w:t>"</w:t>
        </w:r>
      </w:hyperlink>
      <w:r>
        <w:rPr>
          <w:rFonts w:cs="Bookman Old Style" w:ascii="Bookman Old Style" w:hAnsi="Bookman Old Style"/>
          <w:i/>
          <w:sz w:val="22"/>
          <w:szCs w:val="22"/>
          <w:lang w:val="uk-UA"/>
        </w:rPr>
        <w:t xml:space="preserve">                            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3 736 000,00 грн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СПЕЦІАЛЬНИЙ  ФОНД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Видатки  спеціального  фонду –  69 467 312,00 грн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СПЕЦІАЛЬНИЙ  ФОНД (власні надходження) – 4 441 000,00 грн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ТПКВКМБ 0110000  Апарат місцевої ради</w:t>
      </w:r>
    </w:p>
    <w:p>
      <w:pPr>
        <w:pStyle w:val="Normal"/>
        <w:ind w:left="1065" w:hanging="0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09 300,00 грн.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.1.  ТПКВКМБ 0110160  «Керівництво  і  управління  у  відповідній сфері у  містах (місті Києві), селищах,  селах, об’єднаних  територіальних  громадах»»   (платні  послуги)                                                109 300,00 грн.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800 інші видатки – 109 300,00 грн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2.</w:t>
        <w:tab/>
        <w:t xml:space="preserve">ТПКВКМБ 0610000  УПРАВЛІННЯ  ГУМАНІТАРНОГО  РОЗВИТКУ                                                                                  –     4 331 700,00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1.  ТПКВКМБ 0611010  «Надання  дошкільної  освіти»    (платні  послуги)                  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 2 057 9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30 (продукти  харчування ) -  2 057 900,00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2.  ТПКВКМБ 0611020  «Надання  загальної  середньої освіти  загальноосвітніми  навчальними  закладами  ( в  т.ч. школою-дитячим  садком,  інтернатом при  школі), спеціалізованими школами, ліцеями, гімназіями, колегіумами»    (платні  послуги)                                           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1 968 3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2230 (продукти  харчування ) - 1 968 300,00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3.  ТПКВКМБ 0611080  ТПКВКМБ 0611080  «Надання  спеціальної освіти мистецькими школами »                           </w:t>
      </w:r>
    </w:p>
    <w:p>
      <w:pPr>
        <w:pStyle w:val="Normal"/>
        <w:ind w:firstLine="540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305 500,00 грн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ДМШ с.Щасливе  -  305 500,00   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i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i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КЕКВ 2111 ( оплата праці)</w:t>
      </w:r>
      <w:r>
        <w:rPr>
          <w:rFonts w:cs="Bookman Old Style" w:ascii="Bookman Old Style" w:hAnsi="Bookman Old Style"/>
          <w:i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sz w:val="22"/>
          <w:szCs w:val="22"/>
          <w:lang w:val="uk-UA"/>
        </w:rPr>
        <w:t>250400,00грн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  <w:t>- КЕКВ 2120 (нарахування на оплату праці) – 55100,00 грн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uk-UA"/>
        </w:rPr>
      </w:pPr>
      <w:r>
        <w:rPr>
          <w:rFonts w:cs="Bookman Old Style" w:ascii="Bookman Old Style" w:hAnsi="Bookman Old Style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3.</w:t>
        <w:tab/>
        <w:t xml:space="preserve">ТПКВКМБ 1510000  УПРАВЛІННЯ  КАПІТАЛЬНОГО  БУДІВНИЦТВА                                                     – 19 417 680,00 грн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3.1.  ТПКВКМБ 1517321  «Будівництво освітніх установ та закладів»»                                                                                       19 417 680,00 грн.                           </w:t>
      </w:r>
    </w:p>
    <w:p>
      <w:pPr>
        <w:pStyle w:val="Normal"/>
        <w:tabs>
          <w:tab w:val="clear" w:pos="708"/>
          <w:tab w:val="left" w:pos="1959" w:leader="none"/>
        </w:tabs>
        <w:ind w:firstLine="567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идатки за рахунок  коштів що надійшли як "Інші субвенції із місцевого бюджету ( на здійснення заходів з капітального будівництва, реконструкції та ремонту  об'єктів комунальної власності на території Київської області"                  </w:t>
      </w:r>
    </w:p>
    <w:p>
      <w:pPr>
        <w:pStyle w:val="Normal"/>
        <w:tabs>
          <w:tab w:val="clear" w:pos="708"/>
          <w:tab w:val="left" w:pos="6580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удівництво середньої загальноосвітньої школи І – ІІІ ступенів на 24 класи  ( 720 учнів) по вул. Погребняка в с.Чубинське Великоолександрівської сільської  ради Бориспільського району Київської області з реконструкцією незавершеної будівництвом будівлі амбулаторії під навчально – виробничий корпус школи -   19 417 680,00грн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СПЕЦІАЛЬНИЙ  ФОНД (інші  кошти спеціального  фонду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45 608 632,00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ТПКВКМБ 0110000  АПАРАТ МІСЦЕВОЇ РАДИ</w:t>
      </w:r>
    </w:p>
    <w:p>
      <w:pPr>
        <w:pStyle w:val="Normal"/>
        <w:ind w:left="1065" w:hanging="0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00 000,00 грн.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1.1.  ТПКВКМБ 0110160  «Керівництво  і  управління  у  відповідній сфері у  містах (місті Києві), селищах,  селах, об’єднаних  територіальних  громадах»»                                                                                       100 000,00 грн.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3110 (придбання предметів довгострокового користування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 комп’ютера + 2 принтера                                                            100 000,00 грн.                                                                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2.</w:t>
        <w:tab/>
        <w:t xml:space="preserve">ТПКВКМБ 0610000  УПРАВЛІННЯ  ГУМАНІТАРНОГО  РОЗВИТКУ  ТА  СОЦІАЛЬНОГО  ЗАХИСТУ          –          229 232,00 грн.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1.  ТПКВКМБ 0610160  «Керівництво  і  управління  у  відповідній сфері у  містах (місті Києві), селищах,  селах, об’єднаних  територіальних  громадах»»                                                                                      100 000,00 грн.                         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3110 (придбання предметів довгострокового користування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 комп’ютера + 3 принтера                                                            100 000,00 грн.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2.2.  ТПКВКМБ 0611200  «Надання освіти  за  рахунок субвенції з державного бюджету  місцевим бюджетам на надання державної підтримки особам з особливими  освітніми потребами»        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129 232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ЕКВ 3110 (придбання предметів довгострокового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ористування)                                                    129 232,00 грн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датки на надання підтримки особам з особливим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освітніми  потребами.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3.</w:t>
        <w:tab/>
        <w:t xml:space="preserve">ТПКВКМБ 1510000  УПРАВЛІННЯ  КАПІТАЛЬНОГО  БУДІВНИЦТВА                                                     – 45 279 400,00 грн.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3.1.  ТПКВКМБ 1510160  «Керівництво  і  управління  у  відповідній сфері у  містах (місті Києві), селищах,  селах, об’єднаних  територіальних  громадах»»                             </w:t>
      </w:r>
    </w:p>
    <w:p>
      <w:pPr>
        <w:pStyle w:val="Normal"/>
        <w:ind w:firstLine="540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-     100 000,00 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 КЕКВ 3110 (придбання предметів довгострокового користування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3 комп’ютера + 3 принтер                                                            100 000,00 грн.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4. Інші видатки спеціального фонду :  </w:t>
      </w:r>
    </w:p>
    <w:p>
      <w:pPr>
        <w:pStyle w:val="Normal"/>
        <w:tabs>
          <w:tab w:val="clear" w:pos="708"/>
          <w:tab w:val="left" w:pos="6982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ab/>
        <w:t>45 179 400гр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Щасливська сільська рада- 20 000 000,00 грн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.Олександрівська сільська рада  - 20 000 000,00грн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Дударківська  сільська рада   -5 179 400.00 грн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В тому числі за ТПКВКМБ: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ТПКВКМБ 1517321 «Будівництво освітніх установ та закладів»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35 335 200,00грн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3 000 000,00 -  </w:t>
      </w:r>
      <w:r>
        <w:rPr>
          <w:rFonts w:cs="Bookman Old Style" w:ascii="Bookman Old Style" w:hAnsi="Bookman Old Style"/>
          <w:sz w:val="22"/>
          <w:szCs w:val="22"/>
          <w:lang w:val="uk-UA"/>
        </w:rPr>
        <w:t>Будівництво середньої загальноосвітньої школи І-ІІІ ступенів на 24 класи (720 учнів) по вул.Погребняка в с.Чубинське Великоолександрівської сільської ради Бориспільського району Київської області, з реконструкцією незавершеної будівництвом будівлі амбулаторії під навчально-виробничий корпус школи. Коригуванн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9 000 000,00 -   </w:t>
      </w:r>
      <w:r>
        <w:rPr>
          <w:rFonts w:cs="Bookman Old Style" w:ascii="Bookman Old Style" w:hAnsi="Bookman Old Style"/>
          <w:sz w:val="22"/>
          <w:szCs w:val="22"/>
        </w:rPr>
        <w:t>"Будівництво Дошкільного навчального заклад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агального розвитку (ясла-садок) до 220 дітей по</w:t>
        <w:br/>
        <w:t>вул.. Матросова, 14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 с. Велика Олександрівка</w:t>
        <w:br/>
        <w:t>Бориспільського району Київської області»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23 335 200</w:t>
      </w:r>
      <w:r>
        <w:rPr>
          <w:rFonts w:cs="Bookman Old Style" w:ascii="Bookman Old Style" w:hAnsi="Bookman Old Style"/>
          <w:sz w:val="22"/>
          <w:szCs w:val="22"/>
          <w:lang w:val="uk-UA"/>
        </w:rPr>
        <w:t>,00-  «Будівництво дошкільного навчального закладу на 195 місць по вул.Лесі Українки, 5 в с.Щасливе Бориспільського району Київської області»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ТПКВКМБ 1517310 «Будівництво об’єктів житлово комунального господарства»                                                                           5 000 000,00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еконструкція  каналізаційної насосної станції №3 по вул. </w:t>
      </w:r>
      <w:r>
        <w:rPr>
          <w:rFonts w:cs="Bookman Old Style" w:ascii="Bookman Old Style" w:hAnsi="Bookman Old Style"/>
          <w:sz w:val="22"/>
          <w:szCs w:val="22"/>
        </w:rPr>
        <w:t>Погребняка 12Б, в с. Чубинське , Великоолександрівської сільської ради, Бориспільського району, Київської області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ТПКВКМБ  1516030 «Організація благоустрою населених пунктів»</w:t>
      </w:r>
    </w:p>
    <w:p>
      <w:pPr>
        <w:pStyle w:val="Normal"/>
        <w:tabs>
          <w:tab w:val="clear" w:pos="708"/>
          <w:tab w:val="left" w:pos="7065" w:leader="none"/>
        </w:tabs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ab/>
        <w:t>3 000 000,00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</w:t>
      </w:r>
      <w:r>
        <w:rPr>
          <w:rFonts w:cs="Bookman Old Style" w:ascii="Bookman Old Style" w:hAnsi="Bookman Old Style"/>
          <w:sz w:val="22"/>
          <w:szCs w:val="22"/>
        </w:rPr>
        <w:t>Капітальний ремонт   тротуару по вул. Овочева від вул. Центральна с. М.Олександрівка до ЖК "Новосельцево" вул. Виставкова у с. Чубинське 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ТПКВКМБ 1517461 «Утримання та розвиток автомобільних доріг та дорожньої інфраструктури за рахунок коштів місцевого бюджету »                                                                           1 844 200,00гр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Капітальний ремонт дорожнього покриття по вул.Героїв Майдану в с.Щаслив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, Київської області</w:t>
      </w:r>
      <w:r>
        <w:rPr>
          <w:rFonts w:cs="Bookman Old Style" w:ascii="Bookman Old Style" w:hAnsi="Bookman Old Style"/>
          <w:sz w:val="22"/>
          <w:szCs w:val="22"/>
          <w:lang w:val="uk-UA"/>
        </w:rPr>
        <w:t>. та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>«Капітальний ремонт дорожнього покриття по вул.Героїв Майдану в с.Щаслив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, Київської області</w:t>
      </w:r>
      <w:r>
        <w:rPr>
          <w:rFonts w:cs="Bookman Old Style" w:ascii="Bookman Old Style" w:hAnsi="Bookman Old Style"/>
          <w:sz w:val="22"/>
          <w:szCs w:val="22"/>
          <w:lang w:val="uk-UA"/>
        </w:rPr>
        <w:t>.»Коригування 2 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uk-UA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 xml:space="preserve">Сільський  голова                                             </w:t>
        <w:tab/>
        <w:tab/>
        <w:tab/>
        <w:t xml:space="preserve">    М.І. Каськів</w:t>
      </w:r>
      <w:r>
        <w:rPr>
          <w:sz w:val="28"/>
          <w:szCs w:val="28"/>
          <w:lang w:val="uk-UA"/>
        </w:rPr>
        <w:t xml:space="preserve">   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3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center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80" w:firstLine="720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RE21511.html" TargetMode="External"/><Relationship Id="rId3" Type="http://schemas.openxmlformats.org/officeDocument/2006/relationships/hyperlink" Target="http://search.ligazakon.ua/l_doc2.nsf/link1/RE21511.html" TargetMode="External"/><Relationship Id="rId4" Type="http://schemas.openxmlformats.org/officeDocument/2006/relationships/hyperlink" Target="http://search.ligazakon.ua/l_doc2.nsf/link1/RE21511.html" TargetMode="External"/><Relationship Id="rId5" Type="http://schemas.openxmlformats.org/officeDocument/2006/relationships/hyperlink" Target="http://search.ligazakon.ua/l_doc2.nsf/link1/RE2151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2:37:00Z</dcterms:created>
  <dc:creator>2</dc:creator>
  <dc:description/>
  <cp:keywords/>
  <dc:language>en-US</dc:language>
  <cp:lastModifiedBy>1111</cp:lastModifiedBy>
  <cp:lastPrinted>2020-12-15T13:03:00Z</cp:lastPrinted>
  <dcterms:modified xsi:type="dcterms:W3CDTF">2021-01-13T07:20:00Z</dcterms:modified>
  <cp:revision>421</cp:revision>
  <dc:subject/>
  <dc:title>Пропозиції</dc:title>
</cp:coreProperties>
</file>