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е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глаю Миколі Олександ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, 1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глая Миколи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</w:rPr>
        <w:t>Олександ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глаю Миколі Олександ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1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глаю Миколі Олександ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глаю Миколі Олександровичу</w:t>
      </w:r>
      <w:r>
        <w:rPr>
          <w:sz w:val="22"/>
        </w:rPr>
        <w:t xml:space="preserve"> у власність земельну ділянку площею 0,1154 га кадастровий № 3220883601:01:031:0182 для будівництва і обслуговування житлового будинку, господарських будівель і споруд (присадибна ділянка) по вул. Вишнева, 1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глаю Миколі Олександ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глаю Миколі Олександ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23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2-18T07:29:00Z</dcterms:modified>
  <cp:revision>3</cp:revision>
  <dc:subject/>
  <dc:title>Україна</dc:title>
</cp:coreProperties>
</file>