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Приходьку Вадиму Валентиновичу по вул. Молодіжна, 123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иходька Вадима Валентин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, щодо відведення земельної ділянки орієнтовною площею 0,15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Молодіжна, 123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иходьку Вадиму Валенти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15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Молодіжна, 123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6-22T14:55:00Z</dcterms:modified>
  <cp:revision>22</cp:revision>
  <dc:subject/>
  <dc:title>Проект</dc:title>
</cp:coreProperties>
</file>