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Про затвердження Порядку денного пленарного засідання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9-ї сесії Пристоличної сільської ради </w:t>
      </w:r>
      <w:r>
        <w:rPr>
          <w:rFonts w:cs="Bookman Old Style" w:ascii="Bookman Old Style" w:hAnsi="Bookman Old Style"/>
          <w:b/>
          <w:bCs/>
          <w:i/>
          <w:iCs/>
          <w:sz w:val="20"/>
          <w:szCs w:val="20"/>
          <w:lang w:val="en-US"/>
        </w:rPr>
        <w:t>VIII</w:t>
      </w:r>
      <w:r>
        <w:rPr>
          <w:rFonts w:cs="Bookman Old Style" w:ascii="Bookman Old Style" w:hAnsi="Bookman Old Style"/>
          <w:b/>
          <w:bCs/>
          <w:i/>
          <w:iCs/>
          <w:sz w:val="20"/>
          <w:szCs w:val="20"/>
        </w:rPr>
        <w:t xml:space="preserve"> скликання за основу</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Відповідно до ст.26, 46 Закону України «Про місцеве самоврядування в Україні»,</w:t>
      </w:r>
      <w:r>
        <w:rPr/>
        <w:t xml:space="preserve"> </w:t>
      </w:r>
      <w:r>
        <w:rPr>
          <w:rFonts w:cs="Bookman Old Style" w:ascii="Bookman Old Style" w:hAnsi="Bookman Old Style"/>
          <w:sz w:val="22"/>
          <w:szCs w:val="22"/>
        </w:rPr>
        <w:t>відповідно до статті 25, п.7 Регламенту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3"/>
        </w:numPr>
        <w:ind w:left="0" w:hanging="0"/>
        <w:jc w:val="both"/>
        <w:rPr>
          <w:rFonts w:ascii="Bookman Old Style" w:hAnsi="Bookman Old Style" w:cs="Bookman Old Style"/>
          <w:sz w:val="22"/>
          <w:szCs w:val="22"/>
        </w:rPr>
      </w:pPr>
      <w:r>
        <w:rPr>
          <w:rFonts w:cs="Bookman Old Style" w:ascii="Bookman Old Style" w:hAnsi="Bookman Old Style"/>
          <w:sz w:val="22"/>
          <w:szCs w:val="22"/>
        </w:rPr>
        <w:t>Затвердити Порядок денний  пленарного засідання 9-ї сесії Пристоличної сільської ради VIII скликання за основ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Бюджетні питання:</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орядку денного пленарного засідання дев’ятої сесії   VIII скликання Пристоличної сільської ради за основу.</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орядку денного пленарного засідання дев’ятої сесії   VIII скликання Пристоличної сільської ради за основу та в цілому.</w:t>
      </w:r>
    </w:p>
    <w:p>
      <w:pPr>
        <w:pStyle w:val="Normal"/>
        <w:rPr>
          <w:rFonts w:ascii="Bookman Old Style" w:hAnsi="Bookman Old Style" w:cs="Bookman Old Style"/>
          <w:b/>
          <w:b/>
          <w:b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Бюджетні пит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на поповнення статутного фонду КНП "Пристоличний медичний центр"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гляд листа Бориспільської Міської Ради Київської області щодо питання додаткового фінансування для забезпечення в повному обсязі надання вторинної медичної допомоги мешканцям громад, завершення ремонтних робіт та повноцінного функціонування структурних підрозділів лікарні в умовах короновірусної пандемії.</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штатного розпису Дитячої музичної школ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до штатного розпису Чубинського закладу дошкільної освіти (ясла-садок) «Джерельце» додаткової посади асистента виховател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знання Управління капітального будівництва житлово-комунального господарства та регіонального розвитку Пристоличної сільської ради замовником та правонаступником по об’єкту: "Поточний ремонт асфальтобетонного покриття тротуару по вул. Бориспільська в с.Чубинське, Бориспільського райлну Київської області"  та  виділення коштів по загальному фонду на поточний ремонт доріг на суму 67986,88 грн.</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укладення договорів з ФОП Атаманчук А.Б. на коригування проектно-кошторисної документації в частині перерахунку цін на матеріальні ресурси станом на 2021р: «Капітальний ремонт тротуару по вул. Гагаріна Юрія в с. Безуглівка Бориспільського району Київської області";   «Капітальний ремонт дорожнього покриття вул. Славна в с. Безугл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штатного розпису КНП «Пристоличний медичний центр»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рограми соціально-економічного розвитку Пристоличної сільської ради та виділення коштів розробку проектно-кошторисної документації по об’єкту «Капітальний ремонт спортзалу Великоолександрівської загальноосвітньої школи І-ІІІ ступенів по вул. Гагаріна 11а, с. В.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в сумі 204704,00грн. на капітальний ремонт вуличного освітлення по вул. Курчатова с. Безугл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нння змін до Програми соціально-економічного розвитку та надання дозволу на   розробку проекту вуличного освітлення по вул. Незалежності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рограми соціально-економічного розвитку Пристоличної сільської ради та надання дозволу  на розробку проекту вуличного освітлення Великоолександрівської школи по вул. Гагаріна,11А с. В.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рограми соціально-економічного розвитку Пристоличної сільської ради та надання дозволу на розробку проекту вуличного освітлення по вул. Гоголя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штатних розписів закладів загальної середньої освіт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грами соціально-економічного розвитку зі змінам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фінансової допомоги на безповоротній основі Комунальному некомерійному підприємству Пристоличної сільської ради "Пристоличний медичний центр"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сільського бюджету.</w:t>
      </w:r>
    </w:p>
    <w:p>
      <w:pPr>
        <w:pStyle w:val="Normal"/>
        <w:rPr>
          <w:rFonts w:ascii="Bookman Old Style" w:hAnsi="Bookman Old Style" w:cs="Bookman Old Style"/>
          <w:b/>
          <w:b/>
          <w:b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Земельні пит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Безугл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Дударків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Займище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Мал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робку технічної документації з нормативної грошової оцінки земель села Чубинське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рішення Великоолександрівської сільської ради від 06.07.2007 року №628-18-V «Про затвердження проекту землеустрою щодо відведення земельної ділянки в довгострокову оренду (строком на 49 років) під будівництво багатоквартирних житлових будинків ТОВ «ОВАЛ-ТЕХ» в с. В.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на розробку містобудівної документації "Детальний план забудови території земельної ділянки площею 6,1401га для розміщення обєктів торгівельно-складського призначення та супутньої інфраструктури на території с.Чубинське Пристоличної сільської ради Бориспільського району Київської області, кадастровий номер 3220880900:09:002:0073, яка є власністю ТОВ «ЕЛЕКТРОСИСТЕМИ УКРАЇНИ ТВП»</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на розробку містобудівної документації "Детальний план забудови території земельних ділянок загальною площею 2,1 га кадастровий номер 3220888000:04:001:0240 і 3220888000:04:001:0241 в с. Щасливе, які перебувають у власності гр. Боголюбова Е.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на розробку містобудівної документації "Детальний план забудови території земельних ділянок орієнтовною площею 67,0 га   в с.Чубинськ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міну сторони орендаря у договорі оренди земельної ділянки від 02.11.2020 року, укладеного з Приватним акціонерним товариством «Центрально-Українське виробничо-комплектовочне підприємство  «АТОМПРОМКОМПЛЕКС» в зв’язку із укладення договору купівлі-продажу нежитлових будівель від 10.09.2021 року (площею 1,0237 га, кадастровий номер: 3220888000:03:002:0012,  в с. Проліски, вул. Промислова, 9-Б,   в зв'язку зі зміною власника нерухомого майна з ПрАТ "ЦУВКП "Атомпромкомплекс" на ТОВ "Будівельно-фінансовий альянс "Олімпус" , відповідно до Договору купівлі-продажу нерухомого майна № 2261 від 10.09.2021 р.)</w:t>
      </w:r>
    </w:p>
    <w:p>
      <w:pPr>
        <w:pStyle w:val="Normal"/>
        <w:numPr>
          <w:ilvl w:val="0"/>
          <w:numId w:val="2"/>
        </w:numPr>
        <w:ind w:left="0" w:hanging="0"/>
        <w:jc w:val="both"/>
        <w:rPr/>
      </w:pPr>
      <w:r>
        <w:rPr>
          <w:rFonts w:cs="Bookman Old Style" w:ascii="Bookman Old Style" w:hAnsi="Bookman Old Style"/>
          <w:sz w:val="22"/>
          <w:szCs w:val="22"/>
        </w:rPr>
        <w:t>Про внесення змін до договору оренди земельних ділянок від 12.06.2013 року, укладеного з Бориспільським районним споживчим товариством, в зв’язку із укладенням договорів купівлі-продажу нежитлових приміщень від 30.09.2021 року (в частині вилучення з Договору земельних ділянок площею 0,0248 га,  кадастовий номер:  3220880901:01:012:0062,  та площею 0,0543 га,  кадастовий номер: 3220880901:01:012:0064,  по вул. Котляревського,27,27-А в селі В.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передачу гр. Шкодовському Вадиму Ростиславовичу та гр. Буравенку Роману Миколайовичу по ½ частці кожному земельної ділянки площею 0,0248 га, кадастровий  номер 3220880901:01:012:0062, у користування на умовах оренди  для будівництва та обслуговування будівель торгівлі під об'єктом споживчої кооперації (магазин № 11) в с. Велика Олександрівка, вул. Котляревського, 27-а,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передачу гр. Шкодовському Вадиму Ростиславовичу та гр. Буравенку Роману Миколайовичу по ½ частці кожному земельної ділянки площею 0,0543 га, кадастровий  номер 3220880901:01:012:0064, у користування на умовах оренди  для будівництва та обслуговування будівель торгівлі під об'єктом споживчої кооперації (магазин № 2, № 53 та будівля тарного ларька) в с. Велика Олександрівка, вул. Котляревського, 27,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на розробку проекту землеустрою щодо відведення у постійне користування Релігійній організації "РЕЛІГІЙНА ГРОМАДА (ПАРАФІЯ) МАТЕРІ БОЖОЇ НЕУСТАННОЇ ПОМОЧІ УКРАЇНСЬКОЇ ГРЕКО-КАТОЛИЦЬКОЇ ЦЕРКВИ С.ЩАСЛИВЕ БОРИСПІЛЬСЬКОГО РАЙОНУ КИЇВСЬКОЇ ОБЛАСТІ" земельної ділянки площею орієнтовною 0,29 га по вул. Демидова в с.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лі для будівництва та обслуговування інших будівель громадської забудови Приватному підприємству «СТЕНД ПЛЮС» в с.Проліски Пристоличної сільської ради Бориспільського району Київської області, площею 9,65 га, кадастровий номер:3220888000:03:004:002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разі зміни її цільового призначення із земель для розміщення та експлуатації основних, підсобних і допоміжних будівель та споруд підприємств переробної, машинобудівної та іншої промисловості на землі для будівництва та обслуговування інших будівель громадської забудови Приватному підприємству «АГРІКОМ-ІНВЕСТ» в с.Проліски Пристоличної сільської ради Бориспільського району Київської області, площею 9,65 га, кадастровий номер:3220888000:03:004:003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єкту землеустрою щодо відведення 12 земельних ділянок у користування на умовах оренд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та теплової енергії під опорами ПЛЗ -10 кВ, по вул. Тополева в с. Велика Олександрівка,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затвердження гр. Позднякову Вадиму Володимировичу проєкту землеустрою щодо відведення земельної ділянки приватної власності цільове призначення якої змінюється із земель «для ведення колективного садівництва» на землі «для розміщення та експлуатації об'єктів дорожнього сервісу» площею 2,1601 га, кадастровий номер 3220880900:08:001:0042 за адресою: Київська область, Бориспільський район, Пристолична сільська рада» (та затвердження розрахунку с/г втрат у розмірі 144930 грн. в с.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на місцевості) ТОВ «СТАБОВІТА» для розміщення та експлуатації основних, підсобних і допоміжних будівель та споруд підприємств переробної, машинобудівної та іншої промисловості по вул. Центральній, 2-В в с.Мала Олександрівка Бориспільського району Київської області, площею 1,3300 га, кадастовий номер: 3220880903:02:002:0040.</w:t>
      </w:r>
    </w:p>
    <w:p>
      <w:pPr>
        <w:pStyle w:val="Normal"/>
        <w:numPr>
          <w:ilvl w:val="0"/>
          <w:numId w:val="2"/>
        </w:numPr>
        <w:ind w:left="0" w:hanging="0"/>
        <w:jc w:val="both"/>
        <w:rPr/>
      </w:pPr>
      <w:r>
        <w:rPr>
          <w:rFonts w:cs="Bookman Old Style" w:ascii="Bookman Old Style" w:hAnsi="Bookman Old Style"/>
          <w:sz w:val="22"/>
          <w:szCs w:val="22"/>
        </w:rPr>
        <w:t>Про надання дозволу ТОВ «Агро-Регіон Бориспіль» на розробку технічної документації із землеустрою щодо поділу земельної ділянки  комунальної власності з кадастровим номером 3220880900:08:006:0419, площею 35,8590 га з цільовим призначенням: для пропаганди передового досвіду ведення сільського господарства в с.Велика Олександрівка Бориспільського р-ну Київської області на 8 окремих земельних ділянок.</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 на місцевості) гр. Мельник Валентині Миколаївні для будівництва та обслуговування житлового будинку, господарських будівель та споруд (присадибна ділянка) в с. Дударків, вул. Незалежності,31-А, площею 0,2500 га, кадастровий  номер: 3220883601:01:001:011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затвердженні технічної документації із землеустрою щодо встановлення (відновлення) меж земельної ділянки в натурі ( на місцевості) гр. Калиті Людмилі Іванівні для будівництва та обслуговування житлового будинку, господарських будівель та споруд (присадибна ділянка) в с. Дударків, вул. Дружби,12, площею 0,2500 га, кадастровий номер: 3220883601:01:003:009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щодо встановлення (відновлення) меж земельної ділянки в натурі ( на місцевості) гр. Оксюк Валентині Миколаївні для будівництва та обслуговування житлового будинку, господарських будівель та споруд (присадибна ділянка) в с. Дударків, вул.Гоголя,21, площею 0,25 га, кадастровий номер: 3220883601:01:030:0209.</w:t>
      </w:r>
    </w:p>
    <w:p>
      <w:pPr>
        <w:pStyle w:val="Normal"/>
        <w:numPr>
          <w:ilvl w:val="0"/>
          <w:numId w:val="2"/>
        </w:numPr>
        <w:ind w:left="0" w:hanging="0"/>
        <w:jc w:val="both"/>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власність гр. Витвіцькому Богдану Олексійовичу для будівництва і обслуговування житлового будинку, господарських будівель та споруд (присадибна ділянка) в с.Дударків по вул.Сковороди,2-А, площею 0,05 га, кадастровий  номер: 3220883601:01:010:001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енисенко Олені Василівні для будівництва і обслуговування житлового будинку, господарських будівель та споруд (присадибна ділянка) в с.Дударків по вул.Лютнева,5, площею 0,15 га, кадастровий номер: 3220883601:01:035:068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Трикоз Юрію Олександровичу для будівництва і обслуговування житлового будинку, господарських будівель та споруд (присадибна ділянка) в с.Дударків по вул.Чубинського,1, площею 0,23 га, кадастровий номер: 3220883601:01:022:011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Трикоз Олександру Івановичу для будівництва і обслуговування житлового будинку, господарських будівель та споруд (присадибна ділянка) в с.Дударків по вул.Л.Українки, площею 0,1201 га, кадастровий номер: 3220883601:01:035:066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Басок Олені Вікторівні для будівництва і обслуговування житлового будинку, господарських будівель та споруд (присадибна ділянка) в с.Дударків по вул. Молодіжна,26, площею 0,1587 га, кадастровий номер: 3220883601:01:037:014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власність гр.Денисенку Володимиру Михайловичу для будівництва і обслуговування житлового будинку, господарських будівель та споруд (присадибна ділянка) в с.Дударків по вул.8-го Березня, площею 0,1447 га, кадастровий номер: 3220883601:01:025:005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Соколовій Наталії Сергіївні для будівництва і обслуговування житлового будинку, господарських будівель та споруд (присадибна ділянка) в с.Дударків по вул.Шевченка,94, площею 0,1492 га, кадастровий номер: 3220883601:01:021:011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Зінченко Тетяні Вячеславівні для будівництва і обслуговування житлового будинку, господарських будівель та споруд (присадибна ділянка) в с.Дударків по провул.Рильського,10-Г, площею 0,1500 га, кадастровий номер: 3220883601:01:029:028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Мізіну Василю Івановичу для будівництва і обслуговування житлового будинку, господарських будівель та споруд (присадибна ділянка) в с.Дударків по вул.Грушевського,65, площею 0,1250 га, кадастровий номер: 3220883601:01:035:066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Подвиженку Максиму Анатолійовичу для будівництва і обслуговування житлового будинку, господарських будівель та споруд (присадибна ділянка) в с.Дударків по вул.Л.Українки,15, площею 0,2000га, кадастровий номер: 3220883601:01:035:069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Чуб Миколі Івановичу для будівництва і обслуговування житлового будинку, господарських будівель та споруд (присадибна ділянка) в с.Дударків по вул.Козацька,39, площею 0,1500 га, кадастровий  номер: 3220883601:01:023:005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Лахну Олегу Івановичу для будівництва і обслуговування житлового будинку, господарських будівель та споруд (присадибна ділянка) в с.Дударків по вул.Л.Українки,3, площею 0,1921 га, кадастровий номер: 3220883601:01:035:069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площею 0,1500 га, кадастровий  номер: 3220883601:01:029:0284, для будівництва і обслуговування житлового будинку, господарських будівель та споруд (присадибна ділянка) в с.Дударків по провул. Рильського,10/5 та реєстрації права власності на неї за Пристоличною сільською радою.</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ономаренко Людмилі Іванівні для ведення особистого селянського господарства в с. Дударків, вул. Першотравнева,30, площею 0,0500 га, кадастровий  номер:3220883601:01:034:010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Вороненку Василю Івановичу для ведення особистого селянського господарства в с. Дударків, вул. Київська, площею 0,0409 га, кад. номер: 3220883601:01:020:0061.</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Трикоз Наталії Андріївні для індивідуального садівництва за межами с. Дударків, Бориспільського району Київської області, площею 0,1200 га, кад. номер: 3220883600:03:001:150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Трикоз Ользі Володимирівні для індивідуального садівництва за межами с. Дударків, Бориспільського району Київської області, площею 0,1200 га, кад. номер: 3220883600:03:001:149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Рогальському Ігору Михайловичу для індивідуального садівництва за межами с. Дударків, Бориспільського району Київської області, площею 0,1200 га, кад. номер: 3220883600:03:004:096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Щербині Інні Олександрівні для індивідуального садівництва за межами с. Займище, Бориспільського району Київської області, площею 0,1200 га, кад. номер: 3220883600:03:001:154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Барабашу Сергію Олександровичу для індивідуального садівництва за межами с. Займище, Бориспільського району Київської області, площею 0,1200 га, кад. номер: 3220883600:03:001:1542.</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Седнію Євгенію Юрійовичу для колективного садівництва в ОК "СТ "Металург", за межами с. Займище, вул. Садова,10 діл.№122 Бориспільського району Київської області, площею 0,0600 га, кад. номер: 3220883600:03:001:154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Новохатньому Олександру Сергійовичу для колективного садівництва в ГО "СТ "Бориспільський Урожай", за межами с. Займище, вул. Садова,7, діл. №220, Бориспільського району Київської області, площею 0,0600 га, кад. номер: 3220883600:03:001:1514.</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Собченку Олександру Івановичу для колективного садівництва в ГО "СТ "Каштан-Займище", за межами с. Займище, вул. Садова,3 діл.№534, Бориспільського району, Київської області, площею 0,0600 га, кад. номер: 3220883600:03:001:152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олгой Наталії Іванівні для колективного садівництва в ГО "СТ "Оформлювач", за межами с. Займище, вул. Садова,2 діл.№554, Бориспільського району, Київської області, площею 0,0600 га, кад. номер: 3220883600:03:001:1503.</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учерявій Галині Григорівні для колективного садівництва в ГО "СТ "Дорожник", за межами с. Займище, діл.№21р, Бориспільського району, Київської області, площею 0,0600 га, кад. номер: 3220883600:03:001:149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Лахно Олені Володимирівні для ведення особистого селянського господарства по вул.Нова, 14 в с.Дударків Бориспільського району, Київської області, площею 0,1616 га, кад. номер: 3220883601:01:012:003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Норець Любові Іванівні для будівництва і обслуговування житлового будинку, господарських будівель та споруд (присадибна ділянка) в с.Дударків по вул.Лугова, 45-Б, площею 0,1340 га, кад. номер: 3220883601:01:027:0109.</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Щербаковій Олені Вікторівні для будівництва і обслуговування житлового будинку, господарських будівель та споруд (присадибна ділянка) в с.Дударків по вул.Лугова, 45-А, площею 0,1600 га, кад. номер: 3220883601:01:027:0108.</w:t>
      </w:r>
    </w:p>
    <w:p>
      <w:pPr>
        <w:pStyle w:val="Normal"/>
        <w:numPr>
          <w:ilvl w:val="0"/>
          <w:numId w:val="2"/>
        </w:numPr>
        <w:ind w:left="0" w:hanging="0"/>
        <w:jc w:val="both"/>
        <w:rPr/>
      </w:pPr>
      <w:r>
        <w:rPr>
          <w:rFonts w:cs="Bookman Old Style" w:ascii="Bookman Old Style" w:hAnsi="Bookman Old Style"/>
          <w:sz w:val="22"/>
          <w:szCs w:val="22"/>
        </w:rPr>
        <w:t>Про передачу у власність гр. Герман Людмилі Юхимівні земельної ділянки площею 0,0024 га для будівництва індивідуального гаража в с. Проліски ряд.6 ділянка 16 Бориспільського району Київської області, кадастровий номер 3220888003:02:001:0054.</w:t>
      </w:r>
    </w:p>
    <w:p>
      <w:pPr>
        <w:pStyle w:val="Normal"/>
        <w:numPr>
          <w:ilvl w:val="0"/>
          <w:numId w:val="2"/>
        </w:numPr>
        <w:ind w:left="0" w:hanging="0"/>
        <w:jc w:val="both"/>
        <w:rPr/>
      </w:pPr>
      <w:r>
        <w:rPr>
          <w:rFonts w:cs="Bookman Old Style" w:ascii="Bookman Old Style" w:hAnsi="Bookman Old Style"/>
          <w:sz w:val="22"/>
          <w:szCs w:val="22"/>
        </w:rPr>
        <w:t>Про передачу у власність гр. Кузьменку Іллі Євгенійовичу земельної ділянки площею 0,0025 га для будівництва індивідуального гаража в с. Проліски ряд.6 ділянка 37 Бориспільського району Київської області, кадастровий номер 3220888003:02:001:0278.</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 Холоденку Роману Олександровичу на розробку проекту землеустрою, щодо відведення земельної ділянки у власність для будівництва індивідуального гаража, орієнтовною площею до 0,01 га в с.Чубинське, вул.Господарська, ділянка 102.</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Нікитенко Надії Василівні для будівництва індивідуальних гаражів в с. Щасливе, площею 0,0012 га, кад. номер: 3220888001:01:006:0646.</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Маслянко Надії Миколаївні для ведення особистого селянського господарства в с.Велика Олександрівка, масив №4, площею 0,0700 га, кад. номер: 3220880901:01:016:027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ислому Петру Васильовичу для ведення особистого селянського господарства в с. Мала Олександрівка, площею 0,1648 га, кад. номер: 3220880903:02:002:0155.</w:t>
      </w:r>
    </w:p>
    <w:p>
      <w:pPr>
        <w:pStyle w:val="Normal"/>
        <w:numPr>
          <w:ilvl w:val="0"/>
          <w:numId w:val="2"/>
        </w:numPr>
        <w:ind w:left="0" w:hanging="0"/>
        <w:jc w:val="both"/>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учерук Ларисі Олександрівні для ведення особистого селянського господарства в с. Щасливе, площею 0,1597 га, кад. номер: 3220888000:04:002:0693.</w:t>
      </w:r>
    </w:p>
    <w:p>
      <w:pPr>
        <w:pStyle w:val="Normal"/>
        <w:numPr>
          <w:ilvl w:val="0"/>
          <w:numId w:val="2"/>
        </w:numPr>
        <w:ind w:left="0" w:hanging="0"/>
        <w:jc w:val="both"/>
        <w:rPr/>
      </w:pPr>
      <w:r>
        <w:rPr>
          <w:rFonts w:cs="Bookman Old Style" w:ascii="Bookman Old Style" w:hAnsi="Bookman Old Style"/>
          <w:sz w:val="22"/>
          <w:szCs w:val="22"/>
        </w:rPr>
        <w:t>Про надання дозволу гр. Ющенко Тамарі Броніславівні на розробку проекту землеустрою, щодо відведення земельної ділянки у власність для ведення особистого селянського господарства, орієнтовною площею 0,005 га по вул. Пушкіна, 15-а в с.Проліски.</w:t>
      </w:r>
    </w:p>
    <w:p>
      <w:pPr>
        <w:pStyle w:val="Normal"/>
        <w:numPr>
          <w:ilvl w:val="0"/>
          <w:numId w:val="2"/>
        </w:numPr>
        <w:ind w:left="0" w:hanging="0"/>
        <w:jc w:val="both"/>
        <w:rPr/>
      </w:pPr>
      <w:r>
        <w:rPr>
          <w:rFonts w:cs="Bookman Old Style" w:ascii="Bookman Old Style" w:hAnsi="Bookman Old Style"/>
          <w:sz w:val="22"/>
          <w:szCs w:val="22"/>
        </w:rPr>
        <w:t>Про надання дозволу гр. Трощію Володимиру Володимировичу на розробку проекту землеустрою, щодо відведення земельної ділянки у власність для ведення особистого селянського господарства, орієнтовною площею 0,07 га в с.Велика Олександрівка.</w:t>
      </w:r>
    </w:p>
    <w:p>
      <w:pPr>
        <w:pStyle w:val="Normal"/>
        <w:numPr>
          <w:ilvl w:val="0"/>
          <w:numId w:val="2"/>
        </w:numPr>
        <w:ind w:left="0" w:hanging="0"/>
        <w:jc w:val="both"/>
        <w:rPr/>
      </w:pPr>
      <w:r>
        <w:rPr>
          <w:rFonts w:cs="Bookman Old Style" w:ascii="Bookman Old Style" w:hAnsi="Bookman Old Style"/>
          <w:sz w:val="22"/>
          <w:szCs w:val="22"/>
        </w:rPr>
        <w:t>Про надання дозволу гр. Березюку Михайлу Івановичу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автомобіліст», по вул. Садова, 7, ділянка № 248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Скульбеді Вікторії Володимирі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автомобіліст», по вул. Садова,6, ділянка № 289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Шорі Любові Івані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автомобіліст», по вул. Садова,7, ділянка № 254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Веремій Ользі Володимирі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автомобіліст», по вул. Садова,8, ділянка №189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Рудич Катерині Віталії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Бориспільський Урожай», по вул. Садова,7, ділянка № 229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Міроненко Олені Павлівні на розробку проекту землеустрою щодо відведення земельної ділянки у власність, орієнтовною площею 0,06 га, для ведення колективного садівництва в ОК «СТ "Бориспільський Будівельник», по вул. Садова,7, ділянка № 243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Огір Миколі Івановичуі на розробку проекту землеустрою щодо відведення земельної ділянки у власність, орієнтовною площею 0,12 га, для ведення колективного садівництва в ГО «СТ "Бориспільський Блакитний вогник», по вул. Садова,6, ділянка № 656 та 657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Бородаченку Євгенію Вікторовичу на розробку проекту землеустрою щодо відведення земельної ділянки у власність, орієнтовною площею 0,06 га, для ведення колективного садівництва в ГО «СТ "Каштан-Займище», по вул. Садова,3, ділянка № 526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 Артеменкову Вадиму Михайловичу на розробку проекту землеустрою щодо відведення земельної ділянки у власність, орієнтовною площею 0,06 га, для ведення колективного садівництва в ГО «СТ "Каштан-Займище», по вул. Садова,3, ділянка № 531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 Новикову Антону Олександровичу на розробку проекту землеустрою щодо відведення земельної ділянки у власність, орієнтовною площею 0,06 га, для ведення колективного садівництва в ОК «СТ "Аква-Займище», по вул. Садова,6, ділянка № 320 на території Пристоличної сільської ради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Чекурді Максиму Миколайовичу на розробку проекту землеустрою щодо відведення земельної ділянки у власність, орієнтовною площею 0,06 га, для ведення колективного садівництва в ОК «СТ "Політ-Займище», по вул. Садова,12, ділянка № 44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 Бєловій Олені Антонівні на розробку проекту землеустрою щодо відведення земельної ділянки у власність, орієнтовною площею 0,06 га, для ведення колективного садівництва в ГО «СТ "Дорожник», по вул. Садова,2, ділянка № 16р, на території Пристоличної сільської ради Бориспільського району Київської області.</w:t>
      </w:r>
    </w:p>
    <w:p>
      <w:pPr>
        <w:pStyle w:val="Normal"/>
        <w:numPr>
          <w:ilvl w:val="0"/>
          <w:numId w:val="2"/>
        </w:numPr>
        <w:ind w:left="0" w:hanging="0"/>
        <w:jc w:val="both"/>
        <w:rPr/>
      </w:pPr>
      <w:r>
        <w:rPr>
          <w:rFonts w:cs="Bookman Old Style" w:ascii="Bookman Old Style" w:hAnsi="Bookman Old Style"/>
          <w:sz w:val="22"/>
          <w:szCs w:val="22"/>
        </w:rPr>
        <w:t>Про надання дозволу гр.Цибі Інні Анатоліївні на розробку проекту землеустрою щодо відведення земельної ділянки у власність, орієнтовною площею 0,24 га, для будівництва і обслуговування жилого будинку, господарських будівель і споруд (присадибна ділянка) в с. Дударків по вул. Озерна.</w:t>
      </w:r>
    </w:p>
    <w:p>
      <w:pPr>
        <w:pStyle w:val="Normal"/>
        <w:numPr>
          <w:ilvl w:val="0"/>
          <w:numId w:val="2"/>
        </w:numPr>
        <w:ind w:left="0" w:hanging="0"/>
        <w:jc w:val="both"/>
        <w:rPr/>
      </w:pPr>
      <w:r>
        <w:rPr>
          <w:rFonts w:cs="Bookman Old Style" w:ascii="Bookman Old Style" w:hAnsi="Bookman Old Style"/>
          <w:sz w:val="22"/>
          <w:szCs w:val="22"/>
        </w:rPr>
        <w:t>Про надання дозволу гр. Калиті Антоніні Володимирівні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 Дударків по вул. Київська.</w:t>
      </w:r>
    </w:p>
    <w:p>
      <w:pPr>
        <w:pStyle w:val="Normal"/>
        <w:numPr>
          <w:ilvl w:val="0"/>
          <w:numId w:val="2"/>
        </w:numPr>
        <w:ind w:left="0" w:hanging="0"/>
        <w:jc w:val="both"/>
        <w:rPr/>
      </w:pPr>
      <w:r>
        <w:rPr>
          <w:rFonts w:cs="Bookman Old Style" w:ascii="Bookman Old Style" w:hAnsi="Bookman Old Style"/>
          <w:sz w:val="22"/>
          <w:szCs w:val="22"/>
        </w:rPr>
        <w:t>Про надання дозволу гр. Калиті Олександру Сергійовичу на розробку проекту землеустрою щодо відведення земельної ділянки у власність, орієнтовною площею 0,20 га, для ведення особистого селянського господарства в с. Дударків по вул. Київська.</w:t>
      </w:r>
    </w:p>
    <w:p>
      <w:pPr>
        <w:pStyle w:val="Normal"/>
        <w:numPr>
          <w:ilvl w:val="0"/>
          <w:numId w:val="2"/>
        </w:numPr>
        <w:ind w:left="0" w:hanging="0"/>
        <w:jc w:val="both"/>
        <w:rPr/>
      </w:pPr>
      <w:r>
        <w:rPr>
          <w:rFonts w:cs="Bookman Old Style" w:ascii="Bookman Old Style" w:hAnsi="Bookman Old Style"/>
          <w:sz w:val="22"/>
          <w:szCs w:val="22"/>
        </w:rPr>
        <w:t>Про надання дозволу гр. Бухалу Леоніду Івановичу на розробку проекту землеустрою щодо відведення земельної ділянки у власність, орієнтовною площею 0,15 га, для ведення особистого селянського господарства в с. Дударків по вул. Лугов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ондратюку Юрію Вячеславовичу на розробку проекту землеустрою, щодо відведення земельної ділянки у власність для будівництва індивідуального гаража, орієнтовною площею 0,01 га в с. Дударків, вул. Незалежності.</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 Кондратюку Юрію Вячеславовичу на розробку проекту землеустрою, щодо відведення земельної ділянки у власність для індивідуального дачного будівництва, орієнтовною площею 0,10 га в с. Дударків, вул. Незалежності.</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 Вдовенко Ганні Григорівні на розробку проекту землеустрою, щодо відведення земельної ділянки у власність для ведення особистого селянського господарства, орієнтовною площею 0,01 га в с.Проліски, вул.Пушкіна, 17.</w:t>
      </w:r>
    </w:p>
    <w:p>
      <w:pPr>
        <w:pStyle w:val="Normal"/>
        <w:numPr>
          <w:ilvl w:val="0"/>
          <w:numId w:val="2"/>
        </w:numPr>
        <w:ind w:left="0" w:hanging="0"/>
        <w:jc w:val="both"/>
        <w:rPr/>
      </w:pPr>
      <w:r>
        <w:rPr>
          <w:rFonts w:cs="Bookman Old Style" w:ascii="Bookman Old Style" w:hAnsi="Bookman Old Style"/>
          <w:sz w:val="22"/>
          <w:szCs w:val="22"/>
        </w:rPr>
        <w:t>Про відмову у надання дозволу гр. Гоголю Богдану Дмитровичу на розробку проекту землеустрою, щодо відведення земельної ділянки у власність для індивідуального садівництва, орієнтовною площею 0,10 га за межами с. Дударків, на території Пристоличної сільської ради.</w:t>
      </w:r>
    </w:p>
    <w:p>
      <w:pPr>
        <w:pStyle w:val="Normal"/>
        <w:numPr>
          <w:ilvl w:val="0"/>
          <w:numId w:val="2"/>
        </w:numPr>
        <w:ind w:left="0" w:hanging="0"/>
        <w:jc w:val="both"/>
        <w:rPr/>
      </w:pPr>
      <w:r>
        <w:rPr>
          <w:rFonts w:cs="Bookman Old Style" w:ascii="Bookman Old Style" w:hAnsi="Bookman Old Style"/>
          <w:sz w:val="22"/>
          <w:szCs w:val="22"/>
        </w:rPr>
        <w:t>Про відмову щодо внесення змін у рішення Пристоличної сільської ради "Про надання дозволу на розробку проекту землеустрою щодо відведення земельної ділянки у власність гр. Куцому Олександру Івановичу" №939-5-VІІІ від 29.07.2021 року в частині площі з 0,12 га на 0,1252 г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0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7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3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Іванець Тетяні Леонідівні на розробку проекту землеустрою щодо відведення земельної ділянки у власність, орієнтовною площею 0,19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5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8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5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6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9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Іванець Тетяні Леонідівні на розробку проекту землеустрою щодо відведення земельної ділянки у власність, орієнтовною площею 0,23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Іванець Тетяні Леонідівні на розробку проекту землеустрою щодо відведення земельної ділянки у власність, орієнтовною площею 0,24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4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8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1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4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5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6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2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2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9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8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Іванець Тетяні Леонідівні на розробку проекту землеустрою щодо відведення земельної ділянки у власність, орієнтовною площею 0,15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Іванець Тетяні Леонідівні на розробку проекту землеустрою щодо відведення земельної ділянки у власність, орієнтовною площею 0,18 га, для будівництва і обслуговування жилого будинку, господарських будівель і споруд (присадибна ділянк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Черненко Аліні Вадимівні  на розробку проекту землеустрою щодо відведення земельної ділянки у власність, орієнтовною площею 2,0 га, для ведення особистого селянського господарства в с. Щасливе, Бориспільського району Київської області, відповідно до рішення Київського окружного адміністративного суду.</w:t>
      </w:r>
    </w:p>
    <w:p>
      <w:pPr>
        <w:pStyle w:val="Normal"/>
        <w:rPr>
          <w:rFonts w:ascii="Bookman Old Style" w:hAnsi="Bookman Old Style" w:cs="Bookman Old Style"/>
          <w:b/>
          <w:b/>
          <w:bCs/>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b/>
          <w:bCs/>
          <w:sz w:val="22"/>
          <w:szCs w:val="22"/>
        </w:rPr>
        <w:t>Інш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йменування нової вулиці с. Чубинське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міну назви КУ «Бориспільський інклюзивно-ресурсний центр»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утворення старостинських округів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хід до складу Засновників та розподіл часток Засновників Комунального некомерційного підприємства  Бориспільської районної ради Київської області  «Бориспільський районний центр первинної медико-санітарної допомоги» (код ЄДРПОУ 3846255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повноважень Мисяковській І. В.  на представництво інтересів сільської ради в судах.</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орядку проведення конкурсу на зайняття посади керівника комунального закладу охорони здоров’я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лану діяльності з підготовки проектів регуляторних актів у сфері господарської  діяльності на 2022 рік.</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равил благоустрою  Пристоличної об'єднаної територіальної громади.</w:t>
      </w:r>
    </w:p>
    <w:p>
      <w:pPr>
        <w:pStyle w:val="Normal"/>
        <w:numPr>
          <w:ilvl w:val="0"/>
          <w:numId w:val="2"/>
        </w:numPr>
        <w:ind w:left="0" w:hanging="0"/>
        <w:jc w:val="both"/>
        <w:rPr/>
      </w:pPr>
      <w:r>
        <w:rPr>
          <w:rFonts w:cs="Bookman Old Style" w:ascii="Bookman Old Style" w:hAnsi="Bookman Old Style"/>
          <w:sz w:val="22"/>
          <w:szCs w:val="22"/>
        </w:rPr>
        <w:t>Про внесення змін до Програми «Розвиток та підтримка Комунальних підприємств Пристоличної сільської ради Бориспільського району Київської області» на 2021-2023 рок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Положення про порядок продажу  земельних ділянок несільськогосподарського призначення,  на яких розміщені об’єкти нерухомого майна, на території  Пристоличної об’єднаної територіальної гром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передачу КНП «ПРИСТОЛИЧНИЙ МЕДИЧНИЙ ЦЕНТР» Пристоличної сільської ради майна в оперативне управлі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Бондаренко О.Д. у збільшенні строку оренди нерухомого майн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прийнятті в комунальну власність Пристоличної сільської ради захисної споруди цивільного захисту, яка розташована за адресою: вул. Промислова, 1 в с. Проліски (на території існуючиї нафтобази).</w:t>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2</w:t>
      </w:r>
      <w:r>
        <w:rPr>
          <w:rFonts w:cs="Bookman Old Style" w:ascii="Bookman Old Style" w:hAnsi="Bookman Old Style"/>
          <w:sz w:val="22"/>
          <w:szCs w:val="22"/>
        </w:rPr>
        <w:t>. Контроль за виконанням даного рішення покласти на секретаря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rFonts w:ascii="Bookman Old Style" w:hAnsi="Bookman Old Style" w:cs="Bookman Old Style"/>
          <w:sz w:val="22"/>
          <w:szCs w:val="22"/>
        </w:rPr>
      </w:pPr>
      <w:r>
        <w:rPr>
          <w:rFonts w:cs="Bookman Old Style" w:ascii="Bookman Old Style" w:hAnsi="Bookman Old Style"/>
          <w:sz w:val="22"/>
          <w:szCs w:val="22"/>
        </w:rPr>
        <w:t>04 листопада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272 – 9 - VIІІ</w:t>
      </w:r>
    </w:p>
    <w:sectPr>
      <w:type w:val="nextPage"/>
      <w:pgSz w:w="11906" w:h="16838"/>
      <w:pgMar w:left="1701" w:right="1274" w:gutter="0" w:header="0" w:top="113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3:11:00Z</dcterms:created>
  <dc:creator>Pasechko</dc:creator>
  <dc:description/>
  <cp:keywords/>
  <dc:language>en-US</dc:language>
  <cp:lastModifiedBy>1111</cp:lastModifiedBy>
  <cp:lastPrinted>2021-09-09T18:06:00Z</cp:lastPrinted>
  <dcterms:modified xsi:type="dcterms:W3CDTF">2021-11-05T11:59:00Z</dcterms:modified>
  <cp:revision>22</cp:revision>
  <dc:subject/>
  <dc:title>Проект</dc:title>
</cp:coreProperties>
</file>