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орошило Тетяні Олександрівні </w:t>
      </w:r>
      <w:r>
        <w:rPr>
          <w:rFonts w:cs="Bookman Old Style" w:ascii="Bookman Old Style" w:hAnsi="Bookman Old Style"/>
          <w:sz w:val="22"/>
          <w:szCs w:val="22"/>
        </w:rPr>
        <w:t>проєкту землеустрою щодо відведення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земельної ділянки </w:t>
      </w:r>
    </w:p>
    <w:p>
      <w:pPr>
        <w:pStyle w:val="Normal"/>
        <w:ind w:right="681" w:firstLine="284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для ведення особистого селянського господарства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186-1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Ворошило Тетя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є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650 га                                             в с. Мала Олександрівка по вул. Лісова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Ворошило Тетя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проє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650 га по вул. Лісова в с. Мала Олександрівка, розроблений ТОВ «Вертикаль 2006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Ворошило Тетяні Олександрівні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650 га, кадастровий номер 3220880903:04:001:0058,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по вул. Лісова 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Ворошило Тетя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Ворошило Тетяні Олександ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оформити та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22 – 3 - VIІI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5-31T16:03:00Z</dcterms:modified>
  <cp:revision>3</cp:revision>
  <dc:subject/>
  <dc:title>Проект</dc:title>
</cp:coreProperties>
</file>