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Козир Тетяні Миколаївні по вул. Польова 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озир Тетяни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8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ольова  с. Дударків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зир Тетя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8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вул. Польова 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7:00Z</dcterms:modified>
  <cp:revision>28</cp:revision>
  <dc:subject/>
  <dc:title>Проект</dc:title>
</cp:coreProperties>
</file>