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етренко  Ганні 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етренко  Ганни 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ФОП Владімірова  О. Л. проект землеустрою щодо відведення земельної ділянки у власність   гр.  Петренко  Ганні  Олександрівні для   будівництва   і  обслуговування  жилого  будинку, господарських будівель і споруд  (присадибна ділянка), відповідно  до ст. ст. 12,  118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ої  сільської  ради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1. Затвердити  проект землеустрою  щодо  відведення земельної ділянки у власність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етренко  Ганні 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 в с. Дударків по вул. Вишнева, 31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Петренко  Ганні  Олександрівні     у  власність земельну ділянку з кадастровим номером 3220883601:01:031:0185    площею   0,1200  га.  для   будівництва    і   обслуговування    жилого будинку, господарських будівель і споруд (присадибна ділянка) в с. Дударків по вул. Вишнева, 31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Петренко  Ганні  Олександрівні  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Петренко  Ганні  Олександрівні зареєструвати право власності на земельну ділянку відповідно до чинного законодавства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 О. Л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0:00Z</dcterms:created>
  <dc:creator>Pasechko</dc:creator>
  <dc:description/>
  <cp:keywords/>
  <dc:language>en-US</dc:language>
  <cp:lastModifiedBy>1111</cp:lastModifiedBy>
  <cp:lastPrinted>2021-01-25T14:38:00Z</cp:lastPrinted>
  <dcterms:modified xsi:type="dcterms:W3CDTF">2021-01-25T12:43:00Z</dcterms:modified>
  <cp:revision>5</cp:revision>
  <dc:subject/>
  <dc:title>Проект</dc:title>
</cp:coreProperties>
</file>