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бич Альоні Вікто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ул. Київсь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бич Альони Вікт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бич Альоні Вікторівні</w:t>
      </w:r>
      <w:r>
        <w:rPr>
          <w:sz w:val="22"/>
          <w:szCs w:val="22"/>
        </w:rPr>
        <w:t xml:space="preserve"> для ведення особистого селянського господарства вул. Київськ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Бабич Альоні Вікторівні у затвердженні проекту  землеустрою щодо відведення земельної ділянки у власність для ведення особистого селянського господарства вул. Київська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29 –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8:06:00Z</dcterms:modified>
  <cp:revision>15</cp:revision>
  <dc:subject/>
  <dc:title>Україна</dc:title>
</cp:coreProperties>
</file>