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Бугай Любов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в с. Дударків, вул. Дружби, 2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гай Любові Іван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Дружби, 2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ФОП Владімірова О.Л.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, вул. Дружби, 2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Бугай Любові Іванівні </w:t>
      </w:r>
      <w:r>
        <w:rPr>
          <w:sz w:val="22"/>
        </w:rPr>
        <w:t xml:space="preserve">у власність земельну ділянку площею 0,2204 га кадастровий номер 3220883601:01:004:0065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в с. Дударків, вул. Дружби, 2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Бугай Любові Івані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1-20T12:41:00Z</dcterms:modified>
  <cp:revision>33</cp:revision>
  <dc:subject/>
  <dc:title>Україна</dc:title>
</cp:coreProperties>
</file>