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Щасливе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Розглянувши заяву Полєнка Вячеслава Петровича про передачу у власність земельної ділянки площею 0,0012 га для будівництва індивідуального гаража в с. Щасливе, відповідно до п.34 ст.26 Закону України «Про місцеве самоврядування в Україні», ст.ст.12, 40, 118, 121, 122 Земельного кодексу України, враховуючи генеральний план с. Щасливе,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Полєнку Вячеславу Петровичу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12 га, кадастровий номер 3220888001:01:006:0493  в с. Щасливе Бориспільського району Київської області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чинного законодавс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ільський  голова                                                             Микола КАСЬК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0 трав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64 – 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5:46:00Z</dcterms:created>
  <dc:creator>1</dc:creator>
  <dc:description/>
  <cp:keywords/>
  <dc:language>en-US</dc:language>
  <cp:lastModifiedBy>1111</cp:lastModifiedBy>
  <cp:lastPrinted>2021-05-19T09:52:00Z</cp:lastPrinted>
  <dcterms:modified xsi:type="dcterms:W3CDTF">2021-05-27T10:25:00Z</dcterms:modified>
  <cp:revision>9</cp:revision>
  <dc:subject/>
  <dc:title> </dc:title>
</cp:coreProperties>
</file>