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3"/>
        <w:spacing w:before="0" w:after="0"/>
        <w:jc w:val="left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Про встановлення ставок та пільг із сплати </w:t>
      </w:r>
    </w:p>
    <w:p>
      <w:pPr>
        <w:pStyle w:val="Style13"/>
        <w:spacing w:before="0" w:after="0"/>
        <w:jc w:val="left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податку на нерухоме майно, відмінне від земельної ділянки, </w:t>
        <w:br/>
        <w:t>на 2022 рік</w:t>
      </w:r>
    </w:p>
    <w:p>
      <w:pPr>
        <w:pStyle w:val="Style12"/>
        <w:spacing w:before="0" w:after="0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Керуючись статтею 266 Податкового кодексу України, пунктом 24 частини першої статті 26 Закону України “Про місцеве самоврядування в Україні”, постановою КМУ №483 від 24.05.2017р.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та рекомендації постійної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,</w:t>
      </w:r>
    </w:p>
    <w:p>
      <w:pPr>
        <w:pStyle w:val="Style12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ru-RU" w:eastAsia="en-US"/>
        </w:rPr>
        <w:t>Пристолична сільська рада ВИРІШИЛА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:</w:t>
      </w:r>
    </w:p>
    <w:p>
      <w:pPr>
        <w:pStyle w:val="Style12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1. Установити на території Пристоличної сільської ради:</w:t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3. Визнати такими, що втратили чинність з 01.01.2022 року рішення Щасливської сільської ради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№ 2337 -50 –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</w:t>
      </w:r>
      <w:r>
        <w:rPr>
          <w:rFonts w:cs="Bookman Old Style" w:ascii="Bookman Old Style" w:hAnsi="Bookman Old Style"/>
          <w:sz w:val="22"/>
          <w:szCs w:val="22"/>
        </w:rPr>
        <w:t>25 червня 2020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оку, рішення Великоолександрівської сільської ради №2118-57-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ід 25 червня 2020 року, рішення Дударківської сільської ради №1796-41-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ід 11 травня 2020 року.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Cs/>
          <w:sz w:val="22"/>
          <w:szCs w:val="22"/>
          <w:lang w:val="en-US" w:eastAsia="en-US"/>
        </w:rPr>
      </w:r>
    </w:p>
    <w:p>
      <w:pPr>
        <w:pStyle w:val="TextBodyIndent"/>
        <w:ind w:firstLine="567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4. Дане рішення застосовується та набирає чинності з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01.01.2022 року та діє до 31.12.2022 року.</w:t>
      </w:r>
    </w:p>
    <w:p>
      <w:pPr>
        <w:pStyle w:val="TextBodyIndent"/>
        <w:ind w:firstLine="567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5. Контроль за виконанням рішення покласти на </w:t>
      </w:r>
      <w:r>
        <w:rPr>
          <w:rFonts w:cs="Bookman Old Style" w:ascii="Bookman Old Style" w:hAnsi="Bookman Old Style"/>
          <w:sz w:val="22"/>
          <w:szCs w:val="22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  червня 2021</w:t>
      </w: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року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______– ____ -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І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1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Пристоличнох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30 червня 2021 року № _____ – ____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І</w:t>
      </w:r>
    </w:p>
    <w:p>
      <w:pPr>
        <w:pStyle w:val="Style13"/>
        <w:spacing w:before="12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ТАВКИ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br/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податку на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нерухоме майно, відмінне від земельної ділянки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22 рік та вводяться в дію з 01.01.2022 року.</w:t>
      </w:r>
    </w:p>
    <w:p>
      <w:pPr>
        <w:pStyle w:val="Style12"/>
        <w:spacing w:before="120" w:after="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Адміністративно-територіальні одиниці або населені пункти, </w:t>
      </w:r>
      <w:r>
        <w:rPr>
          <w:rFonts w:cs="Bookman Old Style" w:ascii="Bookman Old Style" w:hAnsi="Bookman Old Style"/>
          <w:color w:val="FF0000"/>
          <w:sz w:val="22"/>
          <w:szCs w:val="22"/>
          <w:lang w:val="ru-RU" w:eastAsia="en-US"/>
        </w:rPr>
        <w:t>або території об’єднаних територіальних громад</w:t>
      </w:r>
      <w:r>
        <w:rPr/>
        <w:t>, на які поширюється дія рішення рад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3544"/>
      </w:tblGrid>
      <w:tr>
        <w:trPr>
          <w:trHeight w:val="15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 xml:space="preserve">населеного пункту, 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  <w:lang w:val="ru-RU" w:eastAsia="en-US"/>
              </w:rPr>
              <w:t>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707"/>
        <w:gridCol w:w="640"/>
        <w:gridCol w:w="640"/>
        <w:gridCol w:w="640"/>
        <w:gridCol w:w="640"/>
        <w:gridCol w:w="640"/>
        <w:gridCol w:w="644"/>
      </w:tblGrid>
      <w:tr>
        <w:trPr>
          <w:tblHeader w:val="true"/>
          <w:trHeight w:val="23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ласифікація будівель та спору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инки одноквартир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одноквартир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з двома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з трьома та більше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уртожит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учнів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итини та сирітськ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не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гот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емпінг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ансіона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сторани та ба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офіс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фіс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рганів правосудд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закордонних представницт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4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араж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на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під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промислові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ромислов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Резервуари, силоси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илоси для зер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лодильн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клади та сховища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ир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бібліоте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художні галере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ібліотеки, книгосховищ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ехнічні цент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ланета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архів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зоологічних та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Лікарні профільні, диспансе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али спортив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и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нежитлові інш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тварин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тах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зберігання зер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илосні та сінаж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еплич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Цвинтарі та кремато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ам’ятки історії та архітекту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і, не класифіковані раніш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азарми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оліцейських та пожежних служб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2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2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2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5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 xml:space="preserve"> </w:t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vertAlign w:val="superscript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2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Пристоличн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30 червня  2021 року  № ________ – ___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І</w:t>
      </w:r>
    </w:p>
    <w:p>
      <w:pPr>
        <w:pStyle w:val="Style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22 рік та вводяться в дію з 01.01.2022 року.</w:t>
      </w:r>
    </w:p>
    <w:p>
      <w:pPr>
        <w:pStyle w:val="Style12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 xml:space="preserve">або населеного пункту, або 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7"/>
        <w:gridCol w:w="2303"/>
      </w:tblGrid>
      <w:tr>
        <w:trPr>
          <w:trHeight w:val="1177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 платників, категорія/класифікація будівель та спору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439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10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господарські будівлі біля житлових будинків: вбиральні, гаражі, сараї, літні кухні, допоміжні будівл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жит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дитячих будинків сімейного тип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а нерухомість непридатна для проживання, в тому числі у зв’язку з аварійним станом, визнана такою згідно з рішенням </w:t>
            </w:r>
            <w:r>
              <w:rPr>
                <w:sz w:val="22"/>
                <w:szCs w:val="22"/>
                <w:lang w:val="uk-UA"/>
              </w:rPr>
              <w:t>Пристоличної</w:t>
            </w:r>
            <w:r>
              <w:rPr>
                <w:sz w:val="22"/>
                <w:szCs w:val="22"/>
              </w:rPr>
              <w:t xml:space="preserve"> сільської рад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39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20"/>
                <w:tab w:val="left" w:pos="1699" w:leader="none"/>
                <w:tab w:val="left" w:pos="4104" w:leader="none"/>
                <w:tab w:val="left" w:pos="54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житлової нерухомості, в тому числі їх частки, що належа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ітям-сиротам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ітям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збавлени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561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промисловості, зокрема виробничі корпуси, цехи, складські приміщення промислових підприєм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20"/>
                <w:tab w:val="left" w:pos="2069" w:leader="none"/>
                <w:tab w:val="left" w:pos="4200" w:leader="none"/>
              </w:tabs>
              <w:spacing w:lineRule="auto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,</w:t>
              <w:tab/>
              <w:t>споруди</w:t>
              <w:tab/>
              <w:t>сільськогосподарських</w:t>
            </w:r>
          </w:p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иробників, призначені для використання безпосередньо у сільськогосподарській діяльност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64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житлової та нежитлової нерухомості, які перебувають у власності громадських організацій інвалідів та їх підприєм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044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, тощо),</w:t>
            </w:r>
            <w:r>
              <w:rPr>
                <w:sz w:val="22"/>
                <w:szCs w:val="22"/>
                <w:lang w:val="uk-UA"/>
              </w:rPr>
              <w:t xml:space="preserve"> крім об’єктів нерухомості, в яких здійснюється виробнича та/або господарська діяльні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10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лі шкіл та інших середніх навчальних закладів, будівлі дошкільних та позашкільних навчальних закладів незалежно від форми власності та джерел фінансування, що використовуються для надання освітніх послуг, </w:t>
            </w:r>
            <w:r>
              <w:rPr>
                <w:b/>
                <w:bCs/>
                <w:sz w:val="22"/>
                <w:szCs w:val="22"/>
              </w:rPr>
              <w:t>будівлі музичних шкі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83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ЗО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354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 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ЗО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577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’єкти нежитлової нерухомості баз олімпійської та паралімпійської підготовки. Перелік таких баз затверджується Кабінетом Міністрів Украї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70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’єкти житлової нерухомості, які належать багатодітним або прийомним сім’ям, у яких виховується п’ять та</w:t>
            </w:r>
            <w:r>
              <w:rPr>
                <w:sz w:val="22"/>
                <w:szCs w:val="22"/>
                <w:lang w:val="uk-UA"/>
              </w:rPr>
              <w:t xml:space="preserve"> більше діт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Style12"/>
        <w:spacing w:before="0" w:after="0"/>
        <w:ind w:hanging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vertAlign w:val="superscript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Другое_"/>
    <w:basedOn w:val="Style9"/>
    <w:qFormat/>
    <w:rPr>
      <w:sz w:val="26"/>
      <w:szCs w:val="26"/>
    </w:rPr>
  </w:style>
  <w:style w:type="character" w:styleId="2">
    <w:name w:val="Основной текст (2)_"/>
    <w:basedOn w:val="Style9"/>
    <w:qFormat/>
    <w:rPr>
      <w:sz w:val="22"/>
      <w:szCs w:val="22"/>
    </w:rPr>
  </w:style>
  <w:style w:type="character" w:styleId="1">
    <w:name w:val="Заголовок №1_"/>
    <w:basedOn w:val="Style9"/>
    <w:qFormat/>
    <w:rPr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Другое"/>
    <w:basedOn w:val="Normal"/>
    <w:qFormat/>
    <w:pPr>
      <w:widowControl w:val="false"/>
      <w:spacing w:lineRule="auto" w:line="256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pacing w:before="0" w:after="40"/>
      <w:ind w:left="180" w:firstLine="560"/>
    </w:pPr>
    <w:rPr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pacing w:before="0" w:after="350"/>
      <w:jc w:val="center"/>
      <w:outlineLvl w:val="0"/>
    </w:pPr>
    <w:rPr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3:00Z</dcterms:created>
  <dc:creator>1</dc:creator>
  <dc:description/>
  <cp:keywords/>
  <dc:language>en-US</dc:language>
  <cp:lastModifiedBy>AMD</cp:lastModifiedBy>
  <cp:lastPrinted>2019-07-04T11:56:00Z</cp:lastPrinted>
  <dcterms:modified xsi:type="dcterms:W3CDTF">2021-06-25T07:46:00Z</dcterms:modified>
  <cp:revision>31</cp:revision>
  <dc:subject/>
  <dc:title> </dc:title>
</cp:coreProperties>
</file>