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Свистулі Андрію Юрій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документації із землеустрою щодо відведення у власність земельної ділянки для  будівництва і обслуговування житлового будинку, господарських будівель і споруд (присадибна ділянка) в с.Щасливе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, ст. 118 Земельного кодексу України, розглянувши звернення </w:t>
      </w:r>
      <w:bookmarkStart w:id="0" w:name="_Hlk73619897"/>
      <w:r>
        <w:rPr>
          <w:rFonts w:cs="Bookman Old Style" w:ascii="Bookman Old Style" w:hAnsi="Bookman Old Style"/>
          <w:sz w:val="22"/>
          <w:szCs w:val="22"/>
        </w:rPr>
        <w:t>Адвоката Свистули Дар’ї Андріївни, яка діє від імені гр.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вистули Андрія Юрійовича, </w:t>
      </w:r>
      <w:r>
        <w:rPr>
          <w:rFonts w:cs="Bookman Old Style" w:ascii="Bookman Old Style" w:hAnsi="Bookman Old Style"/>
          <w:sz w:val="22"/>
          <w:szCs w:val="22"/>
        </w:rPr>
        <w:t>(вх.№ 02-13/2364 від 15.09.2021 р.) про надання дозволу на розробку документації із землеустрою щодо відведення у власність земельної ділянки орієнтовною площею 0,1500 га, що розташована на території с. Щасливе Бориспільського району Київської області для  будівництва і обслуговування житлового будинку, господарських будівель і споруд (присадибна ділянка)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вистулі Андрію Юрі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документації із землеустрою щодо відведення у власність земельної ділянки орієнтовною площею 0,1500 га для  будівництва і обслуговування житлового будинку, господарських будівель і споруд (присадибна ділянка) в с. Щасливе на підставі того, що на позначену на викопіюванні земельну ділянку вже раніше надано рішення третій особі на розробку документації із землеустр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комендувати гр. Свистулі Андрію Юрій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__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8:25:00Z</dcterms:created>
  <dc:creator>Pasechko</dc:creator>
  <dc:description/>
  <dc:language>en-US</dc:language>
  <cp:lastModifiedBy>Andriy</cp:lastModifiedBy>
  <cp:lastPrinted>2021-06-12T16:16:00Z</cp:lastPrinted>
  <dcterms:modified xsi:type="dcterms:W3CDTF">2021-09-27T18:39:00Z</dcterms:modified>
  <cp:revision>7</cp:revision>
  <dc:subject/>
  <dc:title>Проект</dc:title>
</cp:coreProperties>
</file>