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0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Про </w:t>
      </w:r>
      <w:bookmarkStart w:id="0" w:name="_Hlk61701456"/>
      <w:r>
        <w:rPr>
          <w:b/>
          <w:bCs/>
          <w:i/>
          <w:iCs/>
          <w:sz w:val="22"/>
        </w:rPr>
        <w:t xml:space="preserve">затвердження </w:t>
      </w:r>
      <w:bookmarkStart w:id="1" w:name="_Hlk78391375"/>
      <w:bookmarkStart w:id="2" w:name="_Hlk61703278"/>
      <w:r>
        <w:rPr>
          <w:b/>
          <w:bCs/>
          <w:i/>
          <w:iCs/>
          <w:sz w:val="22"/>
        </w:rPr>
        <w:t>Детального плану території</w:t>
      </w:r>
      <w:bookmarkEnd w:id="0"/>
      <w:r>
        <w:rPr>
          <w:b/>
          <w:bCs/>
          <w:i/>
          <w:iCs/>
          <w:sz w:val="22"/>
        </w:rPr>
        <w:t xml:space="preserve"> в межах Дударківської сільської ради (Пристолична громада) Бориспільського району Київської області</w:t>
      </w:r>
      <w:bookmarkEnd w:id="1"/>
      <w:r>
        <w:rPr>
          <w:b/>
          <w:bCs/>
          <w:i/>
          <w:iCs/>
          <w:sz w:val="22"/>
        </w:rPr>
        <w:t xml:space="preserve"> за межами населеного пункту)</w:t>
      </w:r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bookmarkEnd w:id="2"/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 21, 24 Закону України «Про регулювання містобудівної діяльності» та ст.ст. 12, 65, 71 Земельного кодексу України,  розглянувши матеріали та результати громадських слухань, Витяг №1 з протоколу засідання архітектурно-містобудівної ради при відділу містобудування та архітектури Бориспільської районної державної адміністрації Київської області від 23.07.2021 року,  лист ТОВ «Адванс Інвест» щодо затвердження «Детального плану території в межах Дударківської сільської ради (Пристолична громада) Бориспільського району Київської області за межами населеного пункту)»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Пристоличн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«Детальний план території в межах Дударківської сільської ради (Пристолична громада) Бориспільського району Київської області за межами населеного пункту)», розроблений ТОВ «Адванс Інвест»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Пристоличної сільської ради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/>
      </w:pPr>
      <w:r>
        <w:rPr>
          <w:sz w:val="22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___ грудня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_____ - ____ - VІІІ</w:t>
      </w:r>
    </w:p>
    <w:sectPr>
      <w:type w:val="nextPage"/>
      <w:pgSz w:w="11906" w:h="16838"/>
      <w:pgMar w:left="1701" w:right="141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2:00Z</dcterms:created>
  <dc:creator>1</dc:creator>
  <dc:description/>
  <cp:keywords/>
  <dc:language>en-US</dc:language>
  <cp:lastModifiedBy>Lesy</cp:lastModifiedBy>
  <cp:lastPrinted>2021-01-16T15:32:00Z</cp:lastPrinted>
  <dcterms:modified xsi:type="dcterms:W3CDTF">2021-12-17T09:22:00Z</dcterms:modified>
  <cp:revision>7</cp:revision>
  <dc:subject/>
  <dc:title> </dc:title>
</cp:coreProperties>
</file>