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ому Ігору Михайл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го Ігора Михайл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вх. № Р-2707/02-11) про затвердження проекту землеустрою щодо відведення земельної ділянки у власність для індивідуального садівництва, площею 0,12 г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Рогальському Ігору Михайловичу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огальському Ігору Михайловичу</w:t>
      </w:r>
      <w:r>
        <w:rPr>
          <w:sz w:val="22"/>
        </w:rPr>
        <w:t xml:space="preserve"> у власність земельну ділянку площею 0,1200 га кадастровий номер 3220883600:03:004:0963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Рогальському Ігору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Рогальському Ігору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______- VIІІ  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13:00Z</dcterms:created>
  <dc:creator>Кущенко</dc:creator>
  <dc:description/>
  <dc:language>en-US</dc:language>
  <cp:lastModifiedBy>Oksana</cp:lastModifiedBy>
  <cp:lastPrinted>2021-05-27T16:27:00Z</cp:lastPrinted>
  <dcterms:modified xsi:type="dcterms:W3CDTF">2021-12-16T08:13:00Z</dcterms:modified>
  <cp:revision>2</cp:revision>
  <dc:subject/>
  <dc:title>Україна</dc:title>
</cp:coreProperties>
</file>