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993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Трощію Володимиру Володимировичу </w:t>
      </w:r>
      <w:r>
        <w:rPr>
          <w:rFonts w:cs="Bookman Old Style" w:ascii="Bookman Old Style" w:hAnsi="Bookman Old Style"/>
          <w:sz w:val="20"/>
          <w:szCs w:val="20"/>
        </w:rPr>
        <w:t>в с.Велика Олександрівка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рощія Володимира Володимировича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( вх.№ 02-11/2053 від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17.09.2021 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єкту землеустрою щодо відведення земельної ділянки орієнтовною площею 0,067га у власність для ведення особистого селянського господарства в с.Велика Олександрівк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рощію Володимиру Володимировичу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 орієнтовною площею 0,067 га (остаточний розмір визначити проектом землеустрою) для ведення особистого селянського господарства в с.Велика Олександрівка Бориспільського р-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51 – 9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4:49:00Z</dcterms:created>
  <dc:creator>Pasechko</dc:creator>
  <dc:description/>
  <cp:keywords/>
  <dc:language>en-US</dc:language>
  <cp:lastModifiedBy>1111</cp:lastModifiedBy>
  <cp:lastPrinted>2021-11-09T10:31:00Z</cp:lastPrinted>
  <dcterms:modified xsi:type="dcterms:W3CDTF">2021-11-09T08:34:00Z</dcterms:modified>
  <cp:revision>5</cp:revision>
  <dc:subject/>
  <dc:title>Проект</dc:title>
</cp:coreProperties>
</file>