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Федоровій Ользі Андрії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Федорової Ольги Анд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7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Федоровій Ользі Андр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19:00Z</dcterms:modified>
  <cp:revision>6</cp:revision>
  <dc:subject/>
  <dc:title/>
</cp:coreProperties>
</file>