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hanging="0"/>
        <w:jc w:val="both"/>
        <w:rPr>
          <w:rFonts w:ascii="Bookman Old Style" w:hAnsi="Bookman Old Style" w:cs="Bookman Old Style"/>
          <w:b/>
          <w:b/>
          <w:bCs/>
          <w:i/>
          <w:i/>
          <w:iCs/>
          <w:sz w:val="22"/>
          <w:szCs w:val="22"/>
        </w:rPr>
      </w:pPr>
      <w:r>
        <w:rPr>
          <w:rFonts w:cs="Arial" w:ascii="Bookman Old Style" w:hAnsi="Bookman Old Style"/>
          <w:b/>
          <w:bCs/>
          <w:i/>
          <w:iCs/>
          <w:sz w:val="22"/>
          <w:szCs w:val="22"/>
        </w:rPr>
        <w:t xml:space="preserve">Про розгляд </w:t>
      </w:r>
      <w:r>
        <w:rPr>
          <w:rFonts w:cs="Bookman Old Style" w:ascii="Bookman Old Style" w:hAnsi="Bookman Old Style"/>
          <w:b/>
          <w:bCs/>
          <w:i/>
          <w:iCs/>
          <w:sz w:val="22"/>
          <w:szCs w:val="22"/>
        </w:rPr>
        <w:t>звернення гр. Якушевої Т.П.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присадибна ділянка), площею 0,1833 га по вул. Київській шлях,14 в с. Велика Олександрівка</w:t>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 34 ч.1 ст. 26 Закону України “Про місцеве самоврядування в Україні”, ст.55 Закону України «Про землеустрій», Закону України «Про державний земельний кадастр»,  ст.ст. 12, 79-1, 122, 186 Земельного кодексу України,  Інструкції про встановлення (відновлення) меж земельних ділянок в натурі (на місцевості) та їх закріплення межовими знаками, розглянувши заяву  адвоката Крилача Олександра Івановича, представника  гр. Якушевої Таміли  Петрівни  про прийняття рішення про затвердження технічної документації із землеустрою щодо встановлення (відновлення) меж земельної ділянки в натурі  (на місцевості ) для передачі земельної ділянки у власність гр. Якушевій Тамілі Петрівні для будівництва і обслуговування житлового будинку, господарських будівель і споруд  (присадибна ділянка) площею 0,1833 га по вул. Київський шлях, 14 в с.Велика Олександрівка, розроблений ТОВ «ЗЕМЕЛЬНІ РІШЕННЯ»,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Відмовити гр. Якушевій Тамілі Петрівні у затвердженні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присадибна ділянка), площею 0,1833 га по вул. Київській шлях,14 в с. Велика Олександрівка, у зв’язку з тим, що відповідно до матеріалів обліку інформації, наявної в сільській раді , площа присадибної земельної ділянки  по вул. Київський шлях, 14 в с. Велика Олександрівка Бориспільського району Київської області становить 0,15 га, що підтверджується Наказом №98 від 21.02.1986 року ДГ «Олександрівка».</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17 </w:t>
      </w:r>
      <w:r>
        <w:rPr>
          <w:rFonts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7:01:00Z</dcterms:created>
  <dc:creator>Pasechko</dc:creator>
  <dc:description/>
  <cp:keywords/>
  <dc:language>en-US</dc:language>
  <cp:lastModifiedBy>1111</cp:lastModifiedBy>
  <cp:lastPrinted>2020-12-22T13:53:00Z</cp:lastPrinted>
  <dcterms:modified xsi:type="dcterms:W3CDTF">2021-02-17T07:28:00Z</dcterms:modified>
  <cp:revision>4</cp:revision>
  <dc:subject/>
  <dc:title>Проект</dc:title>
</cp:coreProperties>
</file>