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БОРИСПІЛЬСЬКОГО РАЙОНУ </w:t>
      </w:r>
      <w:r>
        <w:rPr>
          <w:rFonts w:cs="Bookman Old Style" w:ascii="Bookman Old Style" w:hAnsi="Bookman Old Style"/>
          <w:bCs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709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продаж земельних ділянок комунальної власності </w:t>
      </w:r>
    </w:p>
    <w:p>
      <w:pPr>
        <w:pStyle w:val="Normal"/>
        <w:ind w:right="709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не сільськогосподарського призначення площею 0,8001 га, кадастровий номер 3220880905:06:006:0010, та 2,7729 га, кадастровий номер 3220880905:06:006:0005,  в с Чубинське Бориспільського району </w:t>
      </w:r>
    </w:p>
    <w:p>
      <w:pPr>
        <w:pStyle w:val="Normal"/>
        <w:ind w:right="709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иївської області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2"/>
          <w:szCs w:val="22"/>
          <w:shd w:fill="FFFFFF" w:val="clear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127, 128, ч. 2 ст. 134 Земельного кодексу України, </w:t>
      </w:r>
      <w:r>
        <w:rPr>
          <w:rFonts w:cs="Bookman Old Style" w:ascii="Bookman Old Style" w:hAnsi="Bookman Old Style"/>
          <w:sz w:val="22"/>
          <w:szCs w:val="22"/>
          <w:shd w:fill="FFFFFF" w:val="clear"/>
        </w:rPr>
        <w:t xml:space="preserve">розглянувши розроблені ТОВ «Інститут земельних реформ та раціонального землекористування» висновок про експертну оцінку земельної ділянки площею </w:t>
      </w:r>
      <w:r>
        <w:rPr>
          <w:rFonts w:cs="Bookman Old Style" w:ascii="Bookman Old Style" w:hAnsi="Bookman Old Style"/>
          <w:sz w:val="22"/>
          <w:szCs w:val="22"/>
        </w:rPr>
        <w:t xml:space="preserve">0,8001 га, кадастровий номер 3220880905:06:006:0010, згідно якого ринкова вартість вказаної земельної ділянки становить 11 201 261 (одинадцять мільйонів двісті одну тисячу двісті шістдесят одну) грн., та висновок про </w:t>
      </w:r>
      <w:r>
        <w:rPr>
          <w:rFonts w:cs="Bookman Old Style" w:ascii="Bookman Old Style" w:hAnsi="Bookman Old Style"/>
          <w:sz w:val="22"/>
          <w:szCs w:val="22"/>
          <w:shd w:fill="FFFFFF" w:val="clear"/>
        </w:rPr>
        <w:t xml:space="preserve">експертну оцінку земельної ділянки площею </w:t>
      </w:r>
      <w:r>
        <w:rPr>
          <w:rFonts w:cs="Bookman Old Style" w:ascii="Bookman Old Style" w:hAnsi="Bookman Old Style"/>
          <w:sz w:val="22"/>
          <w:szCs w:val="22"/>
        </w:rPr>
        <w:t xml:space="preserve">2,7729 га кадастровий номер 3220880905:06:006:0005, згідно якого ринкова вартість вказаної земельної ділянки становить 38 820 119 (тридцять вісім мільйонів вісімсот двадцять тисяч сто дев’ятнадцять ) грн, беручи до уваги </w:t>
      </w:r>
      <w:r>
        <w:rPr>
          <w:rFonts w:cs="Bookman Old Style" w:ascii="Bookman Old Style" w:hAnsi="Bookman Old Style"/>
          <w:sz w:val="22"/>
          <w:szCs w:val="22"/>
          <w:shd w:fill="FFFFFF" w:val="clear"/>
        </w:rPr>
        <w:t xml:space="preserve">Положення Пристоличної сільської ради «Про порядок продажу земельних ділянок несільськогосподарського призначення, на яких розміщені об’єкти нерухомого майна на території Пристоличної об’єднаної територіальної громади», затвердженого Рішенням Пристоличної сільської ради № 846 - 5 - </w:t>
      </w:r>
      <w:r>
        <w:rPr>
          <w:rFonts w:cs="Bookman Old Style" w:ascii="Bookman Old Style" w:hAnsi="Bookman Old Style"/>
          <w:sz w:val="22"/>
          <w:szCs w:val="22"/>
          <w:shd w:fill="FFFFFF" w:val="clear"/>
          <w:lang w:val="ru-RU"/>
        </w:rPr>
        <w:t>V</w:t>
      </w:r>
      <w:r>
        <w:rPr>
          <w:rFonts w:cs="Bookman Old Style" w:ascii="Bookman Old Style" w:hAnsi="Bookman Old Style"/>
          <w:sz w:val="22"/>
          <w:szCs w:val="22"/>
          <w:shd w:fill="FFFFFF" w:val="clear"/>
        </w:rPr>
        <w:t xml:space="preserve">ІІІ від 29.07.2021р., </w:t>
      </w:r>
      <w:r>
        <w:rPr>
          <w:rFonts w:cs="Bookman Old Style" w:ascii="Bookman Old Style" w:hAnsi="Bookman Old Style"/>
          <w:sz w:val="22"/>
          <w:szCs w:val="22"/>
        </w:rPr>
        <w:t>заслухавши пропозиції постійної комісії з питань фінансів, бюджету, планування соціально-економічного розвитку, інвестицій та міжнародного співробітництва, та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2"/>
          <w:szCs w:val="22"/>
          <w:shd w:fill="FFFFFF" w:val="clear"/>
        </w:rPr>
      </w:pPr>
      <w:r>
        <w:rPr>
          <w:rFonts w:cs="Bookman Old Style" w:ascii="Bookman Old Style" w:hAnsi="Bookman Old Style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Затвердити ціну продажу земельної ділянки, площею 0,8001 га кадастровий номер 3220880905:06:006:0010 (для розміщення та експлуатації будівель і споруд додаткових транспортних послуг та допоміжних операцій (для розширення зони короткочасного відпочинку офіційних делегацій ) за адресою: Київська область, Бориспільський район, с. Чубинське, у розмірі -    </w:t>
      </w:r>
      <w:r>
        <w:rPr>
          <w:rFonts w:cs="Bookman Old Style" w:ascii="Bookman Old Style" w:hAnsi="Bookman Old Style"/>
          <w:b/>
          <w:bCs/>
          <w:sz w:val="22"/>
          <w:szCs w:val="22"/>
        </w:rPr>
        <w:t>11 201 261</w:t>
      </w:r>
      <w:r>
        <w:rPr>
          <w:rFonts w:cs="Bookman Old Style" w:ascii="Bookman Old Style" w:hAnsi="Bookman Old Style"/>
          <w:sz w:val="22"/>
          <w:szCs w:val="22"/>
        </w:rPr>
        <w:t xml:space="preserve"> (одинадцять мільйонів двісті одну тисячу двісті шістдесят одну) грн., згідно висновку про експертну оцінку земельної ділянки, розробленого ТОВ «Інститут земельних реформ та раціонального землекористування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Затвердити ціну продажу земельної ділянки, площею 2,7729 га кадастровий номер 3220880905:06:006:0005 (для розміщення та експлуатації будівель і споруд додаткових транспортних послуг та допоміжних операцій (для розширення зони короткочасного відпочинку офіційних делегацій ) за адресою: Київська область, Бориспільський район, с. Чубинське, у розмірі -   </w:t>
      </w:r>
      <w:r>
        <w:rPr>
          <w:rFonts w:cs="Bookman Old Style" w:ascii="Bookman Old Style" w:hAnsi="Bookman Old Style"/>
          <w:b/>
          <w:bCs/>
          <w:sz w:val="22"/>
          <w:szCs w:val="22"/>
        </w:rPr>
        <w:t>38 820 119</w:t>
      </w:r>
      <w:r>
        <w:rPr>
          <w:rFonts w:cs="Bookman Old Style" w:ascii="Bookman Old Style" w:hAnsi="Bookman Old Style"/>
          <w:sz w:val="22"/>
          <w:szCs w:val="22"/>
        </w:rPr>
        <w:t xml:space="preserve"> (тридцять вісім мільйонів вісімсот двадцять тисяч сто дев’ятнадцять ) грн, розробленого ТОВ «Інститут земельних реформ та раціонального землекористування»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дати ТОВ «Гранд-Чубинське» земельну ділянку, вказану у п. 1 цього рішення, по ціні, що становить 11 201 261 грн (одинадцять мільйонів двісті одну тисячу двісті шістдесят одну гривню). Суму авансового внеску, сплачену ТОВ «Гранд-Чубинське» у розмірі 179 722, 22 (сто сімдесят дев’ять тисяч сімсот двадцять дві гривні 22 копійки) зараховувати до ціни продажу земельної ділянки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одати ТОВ «Гранд-Чубинське» земельну ділянку, вказану у п. 2 цього рішення, по ціні, що становить 38 820 119 грн (тридцять вісім мільйонів вісімсот двадцять тисяч сто дев’ятнадцять гривень ). Суму авансового внеску, сплачену ТОВ «Гранд-Чубинське» у розмірі 373 717, 09 грн (триста сімдесят три тисячі сімсот сімнадцять гривень 09 копійок) зараховувати до ціни продажу земельної ділянки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Доручити сільському голові Каськіву Миколі Ігоровичу укласти від імені Пристоличної сільської ради з ТОВ «Гранд-Чубинське» договори купівлі-продажу земельних ділянок, зазначених в п. 1 та п. 2 цього рішення та забезпечити нотаріальне посвідчення вказаних договорів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Контроль за виконанням цього рішення покласти на постійну комісію з </w:t>
      </w:r>
      <w:r>
        <w:rPr>
          <w:rFonts w:cs="Bookman Old Style" w:ascii="Bookman Old Style" w:hAnsi="Bookman Old Style"/>
          <w:sz w:val="22"/>
          <w:szCs w:val="22"/>
        </w:rPr>
        <w:t xml:space="preserve">питань фінансів, бюджету, планування соціально-економічного розвитку, інвестицій та міжнародного співробітництва </w:t>
      </w:r>
      <w:r>
        <w:rPr>
          <w:rFonts w:cs="Arial" w:ascii="Bookman Old Style" w:hAnsi="Bookman Old Style"/>
          <w:sz w:val="22"/>
          <w:szCs w:val="22"/>
        </w:rPr>
        <w:t>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612 – 12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2:20:00Z</dcterms:created>
  <dc:creator>Pasechko</dc:creator>
  <dc:description/>
  <cp:keywords/>
  <dc:language>en-US</dc:language>
  <cp:lastModifiedBy>1111</cp:lastModifiedBy>
  <cp:lastPrinted>2022-01-21T10:38:00Z</cp:lastPrinted>
  <dcterms:modified xsi:type="dcterms:W3CDTF">2022-02-04T13:12:00Z</dcterms:modified>
  <cp:revision>3</cp:revision>
  <dc:subject/>
  <dc:title>Проект</dc:title>
</cp:coreProperties>
</file>