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 РІШЕНН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загальною  площею 2,16 га, кадастровий номер 3220880900:08:001:0042, 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в с. Велика Олександрівка Бориспільського району Київської області», </w:t>
      </w:r>
    </w:p>
    <w:p>
      <w:pPr>
        <w:pStyle w:val="Style12"/>
        <w:ind w:left="0" w:right="0" w:hanging="0"/>
        <w:rPr>
          <w:bCs/>
          <w:szCs w:val="22"/>
        </w:rPr>
      </w:pPr>
      <w:r>
        <w:rPr>
          <w:bCs/>
          <w:szCs w:val="22"/>
        </w:rPr>
        <w:t xml:space="preserve">яка належить  </w:t>
      </w:r>
      <w:bookmarkStart w:id="1" w:name="_Hlk62631037"/>
      <w:r>
        <w:rPr>
          <w:bCs/>
          <w:szCs w:val="22"/>
        </w:rPr>
        <w:t>Позднякову Вадиму Володимировичу</w:t>
      </w:r>
      <w:bookmarkEnd w:id="1"/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заяву Позднякова Вадима Володимировича про надання дозволу на розроблення «</w:t>
      </w:r>
      <w:bookmarkStart w:id="2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загальною  площею 2,16 га, кадастровий номер 3220880900:08:001:0042,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. Велика Олександрівка Бориспільського району Київської області»,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 яка </w:t>
      </w:r>
      <w:bookmarkStart w:id="3" w:name="_Hlk62583416"/>
      <w:r>
        <w:rPr>
          <w:rFonts w:cs="Bookman Old Style" w:ascii="Bookman Old Style" w:hAnsi="Bookman Old Style"/>
          <w:sz w:val="22"/>
          <w:szCs w:val="22"/>
        </w:rPr>
        <w:t xml:space="preserve">належить 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заявнику на підставі Договору купівлі-продажу від 20.03.2017 року та Витягу з Державного реєстру речових прав на нерухоме майно про реєстрацію права власності від 20.03.2017 р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Bookman Old Style" w:ascii="Bookman Old Style" w:hAnsi="Bookman Old Style"/>
          <w:bCs/>
          <w:sz w:val="22"/>
          <w:szCs w:val="22"/>
        </w:rPr>
        <w:t>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1 площею 2,16 га, кадастровий номер 3220880900:08:001:0042,  в с. Велика Олександрівка Бориспільського району Київської області», яка належить  Позднякову Вадиму Володимировичу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покласти на постійну діючу комісію з питань благоустрою населених пунктів, земельних питань та екології.</w:t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 – VIІІ   </w:t>
      </w:r>
    </w:p>
    <w:sectPr>
      <w:type w:val="nextPage"/>
      <w:pgSz w:w="11906" w:h="16838"/>
      <w:pgMar w:left="180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7:00Z</dcterms:created>
  <dc:creator>1</dc:creator>
  <dc:description/>
  <cp:keywords/>
  <dc:language>en-US</dc:language>
  <cp:lastModifiedBy>1111</cp:lastModifiedBy>
  <cp:lastPrinted>2021-01-26T19:58:00Z</cp:lastPrinted>
  <dcterms:modified xsi:type="dcterms:W3CDTF">2021-01-27T07:48:00Z</dcterms:modified>
  <cp:revision>4</cp:revision>
  <dc:subject/>
  <dc:title> </dc:title>
</cp:coreProperties>
</file>