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Кабанову Євген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,00 га в с.Щасливе Бориспільського району Київської област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ст.12, 22, 118, 121, 122 Земельного кодексу України, п.34 ст.26 Закону України «Про місцеве самоврядування в Україні», розглянувши лист Дорофеєва Олександра Сергійовича (представника за довіреністю) в інтересах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абанова Євген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02-13/1749 від 01.07.2021р.) про надання дозволу на розробку проєкту землеустрою щодо відведення земельної ділянки у власність орієнтовною площею 2,0 га для  ведення особистого селянського господарства в с. Щаслив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Кабанову Євгену Олександровичу у наданні дозволу на розробку проєкту землеустрою щодо відведення земельної ділянки у власність орієнтовною площею до 2,0 га (остаточний розмір земельної ділянки визначити проектом землеустрою) для ведення особистого селянського господарства в с.Щасливе Бориспільського району Київської області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48 – 5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22:00Z</dcterms:created>
  <dc:creator>Pasechko</dc:creator>
  <dc:description/>
  <cp:keywords/>
  <dc:language>en-US</dc:language>
  <cp:lastModifiedBy>1111</cp:lastModifiedBy>
  <cp:lastPrinted>2021-07-27T16:55:00Z</cp:lastPrinted>
  <dcterms:modified xsi:type="dcterms:W3CDTF">2021-08-04T12:53:00Z</dcterms:modified>
  <cp:revision>9</cp:revision>
  <dc:subject/>
  <dc:title>Проект</dc:title>
</cp:coreProperties>
</file>