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Про затвердження проекту землеустрою щодо відведення земельної ділянки у власність для будівництва індивідуального гаража гр. </w:t>
      </w:r>
      <w:r>
        <w:rPr>
          <w:rFonts w:cs="Arial" w:ascii="Bookman Old Style" w:hAnsi="Bookman Old Style"/>
          <w:b/>
          <w:bCs/>
          <w:sz w:val="20"/>
          <w:szCs w:val="20"/>
        </w:rPr>
        <w:t>Швачич Ірині Миколаївні</w:t>
      </w:r>
      <w:r>
        <w:rPr>
          <w:rFonts w:cs="Arial" w:ascii="Bookman Old Style" w:hAnsi="Bookman Old Style"/>
          <w:sz w:val="20"/>
          <w:szCs w:val="20"/>
        </w:rPr>
        <w:t>, площею 0,0082 га в с. Чубинське, вул. Господарська, 210-г, кадастровий номер 3220880905:06:004:0170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Швачич Іри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будівництва індивідуальних гаражів площею 0,0082 га по вул. Господарська, 210-г                     в с. Чубинське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вачич Іри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у власність для будівництва індивідуальних гаражів по вул. Господарська, 210-г в с. Чубинське, розроблений ДП «ЦЕНТ ДЕРЖАВНОГО ЗЕМЕЛЬНОГО КАДАСТРУ»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82 г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720" w:right="-312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емельну ділянку зазначену в п.1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2.05 «для будівництва індивідуальних гаражів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Швачич Ірині Миколаївні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82 га кадастровий номер 3220880905:06:004:0170 для будівництва індивідуальних гаражів по вул. Господарська, 210-г в с.Чубинське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Швачич Ірині Миколаївні 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Швачич Ірині Миколаївні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Швачич Ірині Миколаївні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2 верес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97  – 7 - VIІІ</w:t>
      </w:r>
    </w:p>
    <w:sectPr>
      <w:type w:val="nextPage"/>
      <w:pgSz w:w="11906" w:h="16838"/>
      <w:pgMar w:left="1701" w:right="15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3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9-09T08:13:00Z</dcterms:modified>
  <cp:revision>4</cp:revision>
  <dc:subject/>
  <dc:title>Проект</dc:title>
</cp:coreProperties>
</file>