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е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Панчуку Володимиру Віктор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Незалежност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Панчука Володимира Вікто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анчуку Володимир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вул. Незалежності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4T16:52:00Z</dcterms:modified>
  <cp:revision>21</cp:revision>
  <dc:subject/>
  <dc:title>Проект</dc:title>
</cp:coreProperties>
</file>